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 2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 23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妍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材料力学（</w:t>
            </w:r>
            <w:r>
              <w:rPr>
                <w:sz w:val="28"/>
              </w:rPr>
              <w:t>I</w:t>
            </w:r>
            <w:r>
              <w:rPr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刘鸿</w:t>
            </w:r>
            <w:r>
              <w:rPr>
                <w:sz w:val="28"/>
              </w:rPr>
              <w:t>文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</w:t>
            </w:r>
            <w:r>
              <w:rPr>
                <w:sz w:val="28"/>
              </w:rPr>
              <w:t>教育</w:t>
            </w:r>
            <w:r>
              <w:rPr>
                <w:sz w:val="28"/>
              </w:rPr>
              <w:t>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>.0</w:t>
            </w: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绪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力学的任务，变形固体的基本假设，截面法，应力、应变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拉伸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压缩与剪切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直杆轴向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压时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横截面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斜截面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内力和应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圣维南原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拉伸及压缩时的力学性能，失效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安全因数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强度计算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轴向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压的变形，应变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压超静定问题，温度应力和装配应力。应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集中的概念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剪切和挤压的实用计算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中秋节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扭转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扭矩和扭矩图，纯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剪切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圆轴扭转的应力与变形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扭转强度及刚度校核计算。静矩与形心，截面二次矩，平行移轴公式，转轴公式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弯曲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受弯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杆件的简化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剪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弯矩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剪力方程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弯矩方程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剪力图、弯矩图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载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集度、剪力和弯矩间的关系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国庆节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国庆节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弯曲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应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纯弯曲时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正应力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横力弯曲时的正应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弯曲切应力，弯曲强度校核，提高弯曲强度的措施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弯曲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变形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挠曲线的微分方程，用积分法求弯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形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用叠加法求弯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形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梁的刚度校核。简单超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静定梁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减小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弯曲变形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措施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应力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和应变分析、强度理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应力状态概述，二向应力状态分析——解析法和图解法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三向应力状态，广义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胡克定律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力状态下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变能密度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强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理论概述，四种常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强度理论，莫尔强度理论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组合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变形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变形下杆件的强度计算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压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稳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压杆稳定的概念，细长压杆临界压力的欧拉公式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欧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式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适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>范围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验公式。压杆的稳定校核，提高压杆稳定性的措施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弹性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常数测量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扭转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，冲击试验，弯曲疲劳试验，验证所学的基本理论，观察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的物理现象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扭转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，冲击试验，弯曲疲劳试验，验证所学的基本理论，观察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的物理现象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低碳钢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伸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ascii="宋体;SimSun" w:hAnsi="宋体;SimSun" w:cs="宋体;SimSun"/>
                <w:kern w:val="0"/>
                <w:szCs w:val="21"/>
              </w:rPr>
              <w:t>验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铸铁拉伸实验，低碳钢和铸铁的压缩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纯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弯曲梁位移测量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3:05:00Z</dcterms:created>
  <dc:creator>Juk</dc:creator>
  <dc:description/>
  <cp:keywords/>
  <dc:language>en-US</dc:language>
  <cp:lastModifiedBy>李妍</cp:lastModifiedBy>
  <cp:lastPrinted>2005-09-12T09:26:00Z</cp:lastPrinted>
  <dcterms:modified xsi:type="dcterms:W3CDTF">2022-08-24T08:28:00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