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层产能保护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叶艳 郑力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 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保护油气层技术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徐同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0"/>
        <w:gridCol w:w="677"/>
        <w:gridCol w:w="3424"/>
        <w:gridCol w:w="535"/>
        <w:gridCol w:w="583"/>
        <w:gridCol w:w="560"/>
        <w:gridCol w:w="561"/>
        <w:gridCol w:w="1111"/>
        <w:gridCol w:w="836"/>
      </w:tblGrid>
      <w:tr>
        <w:trPr>
          <w:tblHeader w:val="true"/>
          <w:trHeight w:val="603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60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绪论（油气层保护的基本概念，学科特点，重要性，基本原则）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郑力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kern w:val="0"/>
                <w:szCs w:val="21"/>
              </w:rPr>
              <w:t>第二章</w:t>
            </w:r>
            <w:r>
              <w:rPr>
                <w:bCs/>
                <w:szCs w:val="21"/>
              </w:rPr>
              <w:t>岩心分析（岩心分析技术及应用）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第三章油气层损害的室内评价（敏感性评价）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第三章油气层损害室内评价（工作液对储层的伤害评价）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四章油气层损害机理（损害类型及特点）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第五章钻井完井保护油气层技术（钻井完井储层伤害原因及保护油气层的钻完井液）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第五章钻井完井保护油气层技术（保护油气层的钻完井工艺，及固井技术）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第六章完井过程中的保护油气层技术（射孔完井的油气层保护）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第六章完井过程中的保护油气层技术（防砂，试油过程中的保护油气层）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油田开发生产中的保护油气层技术（采油，注水过程）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油田开发生产中的保护油气层技术（增产，修井及提采）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油气层损害的矿场评价技术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1"/>
              </w:rPr>
            </w:pPr>
            <w:r>
              <w:rPr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近年来国外保护油气层技术新进展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郑力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油气储层伤害</w:t>
            </w:r>
            <w:r>
              <w:rPr>
                <w:szCs w:val="21"/>
              </w:rPr>
              <w:t>教学</w:t>
            </w:r>
            <w:r>
              <w:rPr>
                <w:szCs w:val="21"/>
              </w:rPr>
              <w:t>实验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szCs w:val="21"/>
              </w:rPr>
              <w:t>油气储层</w:t>
            </w:r>
            <w:bookmarkStart w:id="0" w:name="_GoBack"/>
            <w:bookmarkEnd w:id="0"/>
            <w:r>
              <w:rPr>
                <w:szCs w:val="21"/>
              </w:rPr>
              <w:t>伤害</w:t>
            </w:r>
            <w:r>
              <w:rPr>
                <w:szCs w:val="21"/>
              </w:rPr>
              <w:t>教学</w:t>
            </w:r>
            <w:r>
              <w:rPr>
                <w:szCs w:val="21"/>
              </w:rPr>
              <w:t>实验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随堂考试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user</cp:lastModifiedBy>
  <cp:lastPrinted>2022-08-28T10:12:00Z</cp:lastPrinted>
  <dcterms:modified xsi:type="dcterms:W3CDTF">2022-08-28T02:12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