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岩石力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</w:rPr>
              <w:t>石油工程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0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侯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井工程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岩石力学基础（第二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·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富媒体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岩石力学实验基础（富媒体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勉，金衍，侯冰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侯冰，陈勉，金衍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709"/>
        <w:gridCol w:w="1276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绪论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 弹性力学及孔隙弹性力学基础</w:t>
            </w:r>
            <w:r>
              <w:rPr>
                <w:rFonts w:eastAsia="微软雅黑" w:cs="微软雅黑" w:ascii="微软雅黑" w:hAnsi="微软雅黑"/>
                <w:szCs w:val="21"/>
              </w:rPr>
              <w:t>(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弹性力学及孔隙弹性力学基础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组构特征及其物理性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组构特征及其物理性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变形性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变形性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破坏及破坏准则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破坏及破坏准则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应力的概念及测定方法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应力的概念及测定方法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演示性实验：单三轴剪切、巴西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地点：工程东楼、国家重点实验室</w:t>
            </w:r>
            <w:r>
              <w:rPr>
                <w:rFonts w:eastAsia="微软雅黑" w:cs="微软雅黑" w:ascii="微软雅黑" w:hAnsi="微软雅黑"/>
                <w:szCs w:val="21"/>
              </w:rPr>
              <w:t>GCTS</w:t>
            </w:r>
            <w:r>
              <w:rPr>
                <w:rFonts w:ascii="微软雅黑" w:hAnsi="微软雅黑" w:cs="微软雅黑" w:eastAsia="微软雅黑"/>
                <w:szCs w:val="21"/>
              </w:rPr>
              <w:t>分室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应力的概念及测定方法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井壁失稳的类型及原理分析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演示性实验：真三轴压裂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地点：工程东楼、国家重点实验室</w:t>
            </w:r>
            <w:r>
              <w:rPr>
                <w:rFonts w:eastAsia="微软雅黑" w:cs="微软雅黑" w:ascii="微软雅黑" w:hAnsi="微软雅黑"/>
                <w:szCs w:val="21"/>
              </w:rPr>
              <w:t>GCTS</w:t>
            </w:r>
            <w:r>
              <w:rPr>
                <w:rFonts w:ascii="微软雅黑" w:hAnsi="微软雅黑" w:cs="微软雅黑" w:eastAsia="微软雅黑"/>
                <w:szCs w:val="21"/>
              </w:rPr>
              <w:t>分室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井壁失稳的类型及原理分析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水力压裂及油气井出砂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水力压裂及油气井出砂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ZQX</cp:lastModifiedBy>
  <cp:lastPrinted>2005-09-12T09:26:00Z</cp:lastPrinted>
  <dcterms:modified xsi:type="dcterms:W3CDTF">2022-09-22T13:42:00Z</dcterms:modified>
  <cp:revision>7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