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学生宿舍空调开通</w:t>
      </w:r>
      <w:r>
        <w:rPr/>
        <w:t>使用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407"/>
        <w:gridCol w:w="1658"/>
        <w:gridCol w:w="1696"/>
        <w:gridCol w:w="1181"/>
        <w:gridCol w:w="134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寓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楼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间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宿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舍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6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体成员承诺签名</w:t>
            </w:r>
          </w:p>
        </w:tc>
        <w:tc>
          <w:tcPr>
            <w:tcW w:w="7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0"/>
              <w:jc w:val="both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宿舍全体成员协商，一致同意开通并使用宿舍空调，一定严格遵守《中国石油大学（北京）学生宿舍空调使用管理办法（试行）》，保证空调的安全、节能运行。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宿舍全体成员签名：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20"/>
              <w:jc w:val="both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公寓审批意见</w:t>
            </w:r>
          </w:p>
        </w:tc>
        <w:tc>
          <w:tcPr>
            <w:tcW w:w="7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公寓盖章：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08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7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请将申请表交至所在公寓物业办公室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仿宋_GB2312" w:hAnsi="仿宋_GB2312" w:eastAsia="仿宋_GB2312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6:00Z</dcterms:created>
  <dc:creator>CL</dc:creator>
  <dc:description/>
  <cp:keywords/>
  <dc:language>en-US</dc:language>
  <cp:lastModifiedBy>libk</cp:lastModifiedBy>
  <dcterms:modified xsi:type="dcterms:W3CDTF">2016-05-05T09:46:00Z</dcterms:modified>
  <cp:revision>3</cp:revision>
  <dc:subject/>
  <dc:title/>
</cp:coreProperties>
</file>