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第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二学期</w:t>
      </w:r>
    </w:p>
    <w:p>
      <w:pPr>
        <w:pStyle w:val="Normal"/>
        <w:widowControl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体育（篮球）＿＿＿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大一、大二学生＿</w:t>
      </w:r>
      <w:r>
        <w:rPr>
          <w:bCs/>
          <w:sz w:val="28"/>
        </w:rPr>
        <w:t>学生人数＿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陈雷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教材名称：　《篮球》　　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马振洪</w:t>
      </w:r>
    </w:p>
    <w:p>
      <w:pPr>
        <w:pStyle w:val="Normal"/>
        <w:rPr/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写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讲解课堂常规，加强组织纪律性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恢复体力的练习；持球全场自由活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恢复体力的练习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初步学习篮球的基本姿势、运球和双手胸前传接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习原地单手肩上投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复习运球及双手胸前传接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习急停和转身技术动作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复习运球和原地单手肩上投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习行进间高手投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复习原地单手肩上投篮和急停转身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习滑步技术动作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复习行进间高手投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体素质测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习行进间低手上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习抢篮板球技术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复习行进间低手上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习单手肩上传接球和反弹传接球技术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复习抢篮板球技术和行进间低手上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习传切配合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复习单手肩上传接球和反弹传接球技术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习掩护配合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复习传切配合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复习原地</w:t>
            </w:r>
            <w:r>
              <w:rPr>
                <w:sz w:val="24"/>
              </w:rPr>
              <w:t>单手肩上投篮和行进间投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学比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-2014 </w:t>
      </w:r>
      <w:r>
        <w:rPr>
          <w:rFonts w:ascii="宋体;SimSun" w:hAnsi="宋体;SimSun" w:cs="宋体;SimSun"/>
          <w:b/>
          <w:sz w:val="28"/>
        </w:rPr>
        <w:t>学年 第 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tabs>
          <w:tab w:val="clear" w:pos="420"/>
          <w:tab w:val="left" w:pos="1440" w:leader="none"/>
        </w:tabs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台球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24    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其它＿＿＿＿</w:t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大三、四、研究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/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雷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助教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台球速成　　　　作者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宝荣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2004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认识台球的设备，以及基本的架杆方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击球策划，击球点，瞄准，目的在练习中熟练基本技能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在多种台球练习中出现的球杆架法，正确架法，通过本节课的学习帮助同学们解决打台球时出现的错误架杆方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击打主球各个撞点的作用；通过本节课的学习可以有助于台球技术的迅速提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了解台球的瞄准方法的种类，以及在台球里面的推进球和跟进球；通过本节课的学习可以更加深学生台球的基本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定位球，复习上节课学习的跟进球和推进球；通过本节课的学习可以更好的培养学生学习台球的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吃库球，复习推进球和定位球；通过本节课的学习让同学们能熟练台球技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侧旋球，复习吃库球；通过本节课的学习让同学们熟练台球技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步学会将在不同角度的目标球击入袋的练习，巩固提高侧旋球；通过本节台球课的学习可以让同学们更熟练台球技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步学会缩杆球，巩固在不同角度的目标球击入袋；通过本节课台球课的学习可以让学生们更熟练台球技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节课考试。</w:t>
            </w:r>
          </w:p>
          <w:p>
            <w:pPr>
              <w:pStyle w:val="Normal"/>
              <w:rPr/>
            </w:pPr>
            <w:r>
              <w:rPr/>
              <w:t>跟进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节课考试。</w:t>
            </w:r>
          </w:p>
          <w:p>
            <w:pPr>
              <w:pStyle w:val="Normal"/>
              <w:rPr/>
            </w:pPr>
            <w:r>
              <w:rPr/>
              <w:t>有角度的底袋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6:56:00Z</dcterms:created>
  <dc:creator>HP</dc:creator>
  <dc:description/>
  <cp:keywords/>
  <dc:language>en-US</dc:language>
  <cp:lastModifiedBy>User</cp:lastModifiedBy>
  <dcterms:modified xsi:type="dcterms:W3CDTF">2014-02-21T07:51:00Z</dcterms:modified>
  <cp:revision>21</cp:revision>
  <dc:subject/>
  <dc:title/>
</cp:coreProperties>
</file>