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体育（游泳）＿＿性质＿选修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 xml:space="preserve">24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24 </w:t>
      </w:r>
      <w:r>
        <w:rPr>
          <w:bCs/>
          <w:sz w:val="28"/>
        </w:rPr>
        <w:t>实验＿＿其它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本科三、四年级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学生人数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＿＿王合霞＿＿＿＿＿职称＿副教授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</w:t>
      </w:r>
      <w:r>
        <w:rPr>
          <w:bCs/>
          <w:sz w:val="28"/>
        </w:rPr>
        <w:t>体育教学部</w:t>
      </w:r>
      <w:r>
        <w:rPr>
          <w:bCs/>
          <w:sz w:val="28"/>
        </w:rPr>
        <w:t>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游泳　　　　　　作者：吴少海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人民体育出版社　　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0"/>
        <w:gridCol w:w="540"/>
        <w:gridCol w:w="540"/>
        <w:gridCol w:w="566"/>
        <w:gridCol w:w="514"/>
        <w:gridCol w:w="899"/>
      </w:tblGrid>
      <w:tr>
        <w:trPr>
          <w:trHeight w:val="144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4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简介仰泳的历史、发展及锻炼价值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熟悉水性练习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耐力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熟悉水性练习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初步学习仰泳打腿技术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耐力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上节课所学内容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进一步学习仰泳打腿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初步掌握仰泳打腿技术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陆上模仿仰泳划臂动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水中练习仰泳划臂动作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学习仰泳划臂与呼吸配合动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上节课所学内容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陆上模仿仰泳划臂与打腿配合动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上节课所学内容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学习仰泳划臂与打腿配合动作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上节课所学内容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学习仰泳完整配合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上节课所学内容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进一步学习仰泳完整配合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仰泳完整配合技术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巩固提高仰泳完整配合技术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仰泳耐力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仰泳完整技术配合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学习仰泳出发与转身动作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仰泳耐力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复习仰泳完整技术配合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复习考试内容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09:00Z</dcterms:created>
  <dc:creator>User</dc:creator>
  <dc:description/>
  <cp:keywords/>
  <dc:language>en-US</dc:language>
  <cp:lastModifiedBy>User</cp:lastModifiedBy>
  <dcterms:modified xsi:type="dcterms:W3CDTF">2014-02-27T02:56:00Z</dcterms:modified>
  <cp:revision>5</cp:revision>
  <dc:subject/>
  <dc:title/>
</cp:coreProperties>
</file>