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>学年 第   二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体育（游泳）＿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二年级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16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张小龙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游泳运动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吴少海主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0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3960"/>
        <w:gridCol w:w="900"/>
        <w:gridCol w:w="540"/>
        <w:gridCol w:w="540"/>
        <w:gridCol w:w="540"/>
        <w:gridCol w:w="96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介绍游泳运动的特点及其学习意义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初步学习呼吸、漂浮动作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呼吸、漂浮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蛙泳蹬腿陆上模仿技术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学习水中扶板背漂蹬腿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呼吸、漂浮及蛙泳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复习水中扶板背漂蹬腿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水中扶板背漂蹬腿技术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换气蹬腿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巩固复习水中扶板背漂换气蹬腿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长距离水中扶板背漂换气蹬腿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长距离水中扶板背漂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划手换气配合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学习水中脱漂扶板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复习巩固划手换气配合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体素质考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习背漂划手换气蹬腿的完整配合技术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3.</w:t>
            </w:r>
            <w:r>
              <w:rPr/>
              <w:t>复习背漂划手换气蹬腿的完整配合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熟悉水性的练习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水中脱漂扶板换气蹬腿技术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3.</w:t>
            </w:r>
            <w:r>
              <w:rPr/>
              <w:t>巩固复习完整配合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进一步巩固完善提高蛙泳完整配合技术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长距离</w:t>
            </w:r>
            <w:r>
              <w:rPr/>
              <w:t>蛙泳完整配合练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（</w:t>
            </w:r>
            <w:r>
              <w:rPr/>
              <w:t>14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评考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（</w:t>
            </w:r>
            <w:r>
              <w:rPr/>
              <w:t>15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标考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16</w:t>
            </w:r>
            <w:r>
              <w:rPr/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研室统一安排教师讲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体育（棒垒球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体育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一、二年级学生人数＿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人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张小龙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体育教学部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垒球　　　　作者：乔培基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体育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5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7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26"/>
        <w:gridCol w:w="740"/>
        <w:gridCol w:w="3971"/>
        <w:gridCol w:w="893"/>
        <w:gridCol w:w="538"/>
        <w:gridCol w:w="538"/>
        <w:gridCol w:w="538"/>
        <w:gridCol w:w="1066"/>
      </w:tblGrid>
      <w:tr>
        <w:trPr/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课次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棒垒球运动的起源、发展、概念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介绍棒垒球运动器材、场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熟悉垒球球性练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介绍基本概率，熟悉垒球球性练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传球技术：肩上传球、低手传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接球技术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一垒抢分游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垒球接球技术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二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三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学习跑垒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传、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四个垒抢分游戏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击球基本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传球技术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继续学习击球基本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习垒球投手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素质测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10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击球、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封杀、触杀基本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12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习跑垒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  <w:r>
              <w:rPr/>
              <w:t>（</w:t>
            </w:r>
            <w:r>
              <w:rPr/>
              <w:t>13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复习传接球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复习垒球投手技术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教学比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  <w:r>
              <w:rPr/>
              <w:t>（</w:t>
            </w:r>
            <w:r>
              <w:rPr/>
              <w:t>14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综合传接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  <w:r>
              <w:rPr/>
              <w:t>（</w:t>
            </w:r>
            <w:r>
              <w:rPr/>
              <w:t>15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击球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  <w:r>
              <w:rPr/>
              <w:t>（</w:t>
            </w:r>
            <w:r>
              <w:rPr/>
              <w:t>16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理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由教研室统一安排教师讲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1:00Z</dcterms:created>
  <dc:creator>微软用户</dc:creator>
  <dc:description/>
  <cp:keywords/>
  <dc:language>en-US</dc:language>
  <cp:lastModifiedBy>User</cp:lastModifiedBy>
  <dcterms:modified xsi:type="dcterms:W3CDTF">2014-02-28T02:10:00Z</dcterms:modified>
  <cp:revision>7</cp:revision>
  <dc:subject/>
  <dc:title/>
</cp:coreProperties>
</file>