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 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39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乒乓球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439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学时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讲课</w:t>
      </w:r>
    </w:p>
    <w:p>
      <w:pPr>
        <w:pStyle w:val="Normal"/>
        <w:spacing w:lineRule="auto" w:line="480"/>
        <w:ind w:firstLine="1439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本科一、二年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人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439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赵京辉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＿＿副教授＿</w:t>
      </w:r>
    </w:p>
    <w:p>
      <w:pPr>
        <w:pStyle w:val="Normal"/>
        <w:spacing w:lineRule="auto" w:line="480"/>
        <w:ind w:firstLine="1439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1439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乒乓球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1991.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45"/>
        <w:gridCol w:w="4102"/>
        <w:gridCol w:w="745"/>
        <w:gridCol w:w="586"/>
        <w:gridCol w:w="586"/>
        <w:gridCol w:w="586"/>
        <w:gridCol w:w="586"/>
      </w:tblGrid>
      <w:tr>
        <w:trPr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介乒乓球运动的历史、发展及锻炼价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球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学习各种正确握拍技术、学习推挡技术动作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滑步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推挡技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推挡技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学习正手攻球技术动作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反手推挡、正手攻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跨步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反手推挡、正手攻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平击发球技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交叉步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结合步法练习反手推挡、正手攻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学习正手发右侧上旋急球（奔球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质测验：男生</w:t>
            </w:r>
            <w:r>
              <w:rPr>
                <w:sz w:val="24"/>
                <w:szCs w:val="24"/>
              </w:rPr>
              <w:t>1000</w:t>
            </w:r>
            <w:r>
              <w:rPr>
                <w:sz w:val="24"/>
                <w:szCs w:val="24"/>
              </w:rPr>
              <w:t>米，俯卧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女生</w:t>
            </w:r>
            <w:r>
              <w:rPr>
                <w:sz w:val="24"/>
                <w:szCs w:val="24"/>
              </w:rPr>
              <w:t>800</w:t>
            </w:r>
            <w:r>
              <w:rPr>
                <w:sz w:val="24"/>
                <w:szCs w:val="24"/>
              </w:rPr>
              <w:t>米，仰卧起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、正手发球技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学习正手发下旋球技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搓球技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下旋发球的搓球练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左推右攻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的左推右攻练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各种基本步法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左推右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的左推右攻练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反手发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左推右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发球抢攻战术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统一理论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的左推右攻练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发球抢攻战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推挡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发球抢攻战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各种步法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各种发球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试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乒乓球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修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学时</w:t>
      </w:r>
      <w:r>
        <w:rPr>
          <w:bCs/>
          <w:sz w:val="28"/>
        </w:rPr>
        <w:t>＿讲课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本科三、四年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4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赵京辉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＿副教授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乒乓球　　　　　　作者：</w:t>
      </w:r>
    </w:p>
    <w:p>
      <w:pPr>
        <w:pStyle w:val="Normal"/>
        <w:rPr/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1991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4"/>
        <w:gridCol w:w="494"/>
        <w:gridCol w:w="4238"/>
        <w:gridCol w:w="873"/>
        <w:gridCol w:w="535"/>
        <w:gridCol w:w="535"/>
        <w:gridCol w:w="536"/>
        <w:gridCol w:w="900"/>
      </w:tblGrid>
      <w:tr>
        <w:trPr>
          <w:trHeight w:val="864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介乒乓球运动的历史、发展及锻炼价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球性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各种正确握拍技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推挡技术动作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攻球技术动作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5"/>
                <w:tab w:val="left" w:pos="6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滑步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6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推挡技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6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推挡技术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学习正手攻球技术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0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跨步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反手推挡、正手攻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乒乓球基本步法（交叉步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正手攻球、反手推挡技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步法练习反手推挡、正手攻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平击发球技术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3" w:hanging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结合步法复习练习反手推挡、正手攻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学习正手发右侧上旋急球（奔球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学习左推右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0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发下旋球技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搓球技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正手发球的搓球练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左推右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正手发球的搓球练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复习左推右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发力攻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正手发侧旋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复习左推右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发球的搓球练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发球抢攻战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发球抢攻战术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教学比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比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习考试内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考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试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足球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大一、二</w:t>
      </w:r>
      <w:r>
        <w:rPr>
          <w:bCs/>
          <w:sz w:val="28"/>
        </w:rPr>
        <w:t>＿＿学生人数＿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赵京辉＿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副教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足球　　　　　　　　　作者：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　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身体素质练习，熟悉球性。</w:t>
            </w: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绍足球运动起源及发展概况</w:t>
            </w:r>
            <w:r>
              <w:rPr>
                <w:rFonts w:eastAsia="Times New Roman"/>
              </w:rPr>
              <w:t xml:space="preserve"> </w:t>
            </w:r>
            <w:r>
              <w:rPr/>
              <w:t>，学习脚内侧踢停地滚球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脚内侧题停地滚球，学习脚背内侧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脚背内侧传球，学习脚背正面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正面踢球，学习前额正面原地头顶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前额正面原地头顶球，学习前额正面头顶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习脚背内外侧运球，学习运球过杆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身体素质测试：男生</w:t>
            </w:r>
            <w:r>
              <w:rPr/>
              <w:t>1000</w:t>
            </w:r>
            <w:r>
              <w:rPr/>
              <w:t>米，俯卧撑；女生：</w:t>
            </w:r>
            <w:r>
              <w:rPr/>
              <w:t>800</w:t>
            </w:r>
            <w:r>
              <w:rPr/>
              <w:t>米，仰卧起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复习运球过杆技术，学习单人脚背内外侧运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单人脚背内外侧运球，分组对抗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运球过杆技术，简介运球过杆射门技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介绍足球运动及裁判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运球过杆技术，教学比赛</w:t>
            </w:r>
          </w:p>
          <w:p>
            <w:pPr>
              <w:pStyle w:val="Normal"/>
              <w:rPr/>
            </w:pPr>
            <w:r>
              <w:rPr/>
              <w:t>统一上体育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内侧传球，复习头顶球技术，复习运球技术。</w:t>
            </w:r>
          </w:p>
          <w:p>
            <w:pPr>
              <w:pStyle w:val="Normal"/>
              <w:rPr/>
            </w:pPr>
            <w:r>
              <w:rPr/>
              <w:t>分组教学比赛。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考试脚背内侧传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考试前额正面头顶球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考试运球过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1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3:46:00Z</dcterms:created>
  <dc:creator>Juk</dc:creator>
  <dc:description/>
  <cp:keywords/>
  <dc:language>en-US</dc:language>
  <cp:lastModifiedBy>User</cp:lastModifiedBy>
  <cp:lastPrinted>2005-05-12T08:55:00Z</cp:lastPrinted>
  <dcterms:modified xsi:type="dcterms:W3CDTF">2014-02-28T01:19:00Z</dcterms:modified>
  <cp:revision>15</cp:revision>
  <dc:subject/>
  <dc:title>20   至20    学年  第    学期</dc:title>
</cp:coreProperties>
</file>