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  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bCs/>
          <w:sz w:val="28"/>
          <w:u w:val="single"/>
        </w:rPr>
        <w:t>游泳（蛙泳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  <w:u w:val="single"/>
        </w:rPr>
        <w:t>性质：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：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＿＿实验＿＿其它＿＿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一、大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学生人数：</w:t>
      </w:r>
      <w:r>
        <w:rPr>
          <w:bCs/>
          <w:sz w:val="28"/>
          <w:u w:val="single"/>
        </w:rPr>
        <w:t>16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bCs/>
          <w:sz w:val="28"/>
          <w:u w:val="single"/>
        </w:rPr>
        <w:t>朱静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职称：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</w:rPr>
        <w:t>：体育教学部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游泳运动　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全国体育院校教材委员会游泳教材小组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　　出版时间：</w:t>
      </w:r>
      <w:r>
        <w:rPr>
          <w:sz w:val="28"/>
        </w:rPr>
        <w:t>2003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17"/>
        <w:gridCol w:w="4203"/>
        <w:gridCol w:w="846"/>
        <w:gridCol w:w="510"/>
        <w:gridCol w:w="511"/>
        <w:gridCol w:w="512"/>
        <w:gridCol w:w="424"/>
      </w:tblGrid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游泳运动项目的特点及学习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蛙泳基本技术：呼吸、漂浮、蛙泳腿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呼吸、漂浮、蛙泳腿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漂浮、呼吸、背漂扶板蹬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背漂扶板蹬腿与呼吸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高背漂扶板蹬腿与呼吸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划手与呼吸配合模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划手与呼吸配合模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素质测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巩固背漂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蛙泳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巩固蛙泳完整配合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巩固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蛙泳转身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善蛙泳完整配合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介绍台式出发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技术考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蛙泳达标考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篮球）＿＿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＿实验＿＿其它＿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一、大二学生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＿朱静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　《篮球》　　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马振洪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节次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讲解课堂常规，加强组织纪律性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恢复体力的练习；持球全场自由活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恢复体力的练习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初步学习篮球的基本姿势、运球和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及双手胸前传接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急停和转身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运球和原地单手肩上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原地单手肩上投篮和急停转身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滑步技术动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高手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体素质测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抢篮板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抢篮板球技术和行进间低手上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习传切配合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复习单手肩上传接球和反弹传接球技术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教学比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复习原地</w:t>
            </w:r>
            <w:r>
              <w:rPr>
                <w:sz w:val="24"/>
                <w:szCs w:val="24"/>
              </w:rPr>
              <w:t>单手肩上投篮和行进间投篮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教学比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1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2:00Z</dcterms:created>
  <dc:creator>微软用户</dc:creator>
  <dc:description/>
  <cp:keywords/>
  <dc:language>en-US</dc:language>
  <cp:lastModifiedBy>User</cp:lastModifiedBy>
  <dcterms:modified xsi:type="dcterms:W3CDTF">2014-02-26T07:16:00Z</dcterms:modified>
  <cp:revision>5</cp:revision>
  <dc:subject/>
  <dc:title/>
</cp:coreProperties>
</file>