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健美操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必修课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张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＿</w:t>
      </w:r>
      <w:r>
        <w:rPr>
          <w:bCs/>
          <w:sz w:val="28"/>
          <w:u w:val="single"/>
        </w:rPr>
        <w:t>助教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介绍健美操的特点及锻炼价值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的基本步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的基本步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一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二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三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、三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四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一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测验：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引体向上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二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二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三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二、三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四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三级考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踏板操考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   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瑜伽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必修课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旭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＿</w:t>
      </w:r>
      <w:r>
        <w:rPr>
          <w:bCs/>
          <w:sz w:val="28"/>
          <w:u w:val="single"/>
        </w:rPr>
        <w:t>助教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介绍本学期的学习内容、任务以及考试评价方法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介绍瑜伽的概念、起源、功能及其作用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学习瑜伽的胸式呼吸、腹式呼吸及全呼吸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szCs w:val="21"/>
              </w:rPr>
              <w:t>体会瑜伽的体位课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Cs w:val="21"/>
              </w:rPr>
              <w:t>练习瑜伽三种呼吸形式，着重练习全呼吸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习祈祷式、展臂式和上体前屈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复习祈祷式、展臂式和上体前屈式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学习骑马式、山岳式和八体投地式；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/>
            </w:pPr>
            <w:r>
              <w:rPr>
                <w:szCs w:val="21"/>
              </w:rPr>
              <w:t>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复习骑马式、山岳式和八体投地式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学习拜日式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>
                <w:szCs w:val="21"/>
              </w:rPr>
              <w:t>学习瑜伽休息术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束角式、双腿背部伸展式、单腿交换伸展式、三角式、风吹树干式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>
                <w:szCs w:val="21"/>
              </w:rPr>
              <w:t>学习瑜伽语音冥想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复习瑜伽语音冥想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习</w:t>
            </w:r>
            <w:r>
              <w:rPr/>
              <w:t>脊柱扭转式、摇篮式、船式、半骆驼式——骆驼式、战士一式</w:t>
            </w:r>
            <w:r>
              <w:rPr>
                <w:szCs w:val="21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眼镜蛇式、单腿竖功、拱背伸腿式、直角式、战士二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素质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弓式——摇摆的弓式、云雀式、前伸展式、半弓式、战士三式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rPr/>
            </w:pPr>
            <w:r>
              <w:rPr>
                <w:szCs w:val="21"/>
              </w:rPr>
              <w:t>练习俯卧撑、仰卧起坐及脊柱柔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蛇伸展式、半蝗虫式、树式、舞蹈式、倒箭式；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/>
              <w:rPr/>
            </w:pPr>
            <w:r>
              <w:rPr>
                <w:szCs w:val="21"/>
              </w:rPr>
              <w:t>练习背肌及腿部力量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>
                <w:szCs w:val="21"/>
              </w:rPr>
              <w:t>学习腰腹功能板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复习腰腹功能板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>
                <w:szCs w:val="21"/>
              </w:rPr>
              <w:t>学习四肢板块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Cs w:val="21"/>
              </w:rPr>
            </w:pPr>
            <w:r>
              <w:rPr>
                <w:szCs w:val="21"/>
              </w:rPr>
              <w:t>复习四肢功能板块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1"/>
              </w:rPr>
            </w:pPr>
            <w:r>
              <w:rPr>
                <w:szCs w:val="21"/>
              </w:rPr>
              <w:t>学习减压板块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  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拉丁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必修课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旭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＿</w:t>
      </w:r>
      <w:r>
        <w:rPr>
          <w:bCs/>
          <w:sz w:val="28"/>
          <w:u w:val="single"/>
        </w:rPr>
        <w:t>助教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hyperlink r:id="rId2">
        <w:r>
          <w:rPr>
            <w:rStyle w:val="InternetLink"/>
          </w:rPr>
          <w:t>4</w:t>
        </w:r>
        <w:r>
          <w:rPr>
            <w:rStyle w:val="InternetLink"/>
          </w:rPr>
  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  </w:r>
        <w:r>
          <w:rPr>
            <w:rStyle w:val="InternetLink"/>
          </w:rPr>
          <w:t>sjk@cup.edu.cn</w:t>
        </w:r>
      </w:hyperlink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"/>
        <w:gridCol w:w="416"/>
        <w:gridCol w:w="4312"/>
        <w:gridCol w:w="869"/>
        <w:gridCol w:w="523"/>
        <w:gridCol w:w="523"/>
        <w:gridCol w:w="527"/>
        <w:gridCol w:w="436"/>
      </w:tblGrid>
      <w:tr>
        <w:trPr/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学时间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30"/>
              </w:rPr>
              <w:t>授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课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内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容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提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周学时大于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，可合并单元格）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周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星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节次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习题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拉丁舞介绍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拉丁舞欣赏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拉丁舞基本站姿、体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基本步伐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律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形步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基本步伐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进后退走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纽约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基本步伐（定点转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铜牌组合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动作、扇形步、曲棍形转步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铜牌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后退走步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臂下右转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3  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地左转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单人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铜牌组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基本步伐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律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形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基本步伐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进后退走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纽约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素质测验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分钟仰卧起坐（女）、引体向上（男）</w:t>
            </w:r>
          </w:p>
          <w:p>
            <w:pPr>
              <w:pStyle w:val="Normal"/>
              <w:spacing w:lineRule="exact" w:line="24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8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（女）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（男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铜牌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1-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闭式基本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扇形步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曲棍形转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进锁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铜牌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后退锁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臂下右转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3    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地左转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单人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铜牌组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习考试内容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套动作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习考试内容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套动作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体育理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体育理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拉丁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选修课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＿</w:t>
      </w:r>
      <w:r>
        <w:rPr>
          <w:bCs/>
          <w:sz w:val="28"/>
        </w:rPr>
        <w:t>24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本科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旭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＿</w:t>
      </w:r>
      <w:r>
        <w:rPr>
          <w:bCs/>
          <w:sz w:val="28"/>
          <w:u w:val="single"/>
        </w:rPr>
        <w:t>助教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hyperlink r:id="rId3">
        <w:r>
          <w:rPr>
            <w:rStyle w:val="InternetLink"/>
          </w:rPr>
          <w:t>4</w:t>
        </w:r>
        <w:r>
          <w:rPr>
            <w:rStyle w:val="InternetLink"/>
          </w:rPr>
  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  </w:r>
        <w:r>
          <w:rPr>
            <w:rStyle w:val="InternetLink"/>
          </w:rPr>
          <w:t>sjk@cup.edu.cn</w:t>
        </w:r>
      </w:hyperlink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"/>
        <w:gridCol w:w="416"/>
        <w:gridCol w:w="4312"/>
        <w:gridCol w:w="869"/>
        <w:gridCol w:w="523"/>
        <w:gridCol w:w="523"/>
        <w:gridCol w:w="527"/>
        <w:gridCol w:w="436"/>
      </w:tblGrid>
      <w:tr>
        <w:trPr/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学时间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30"/>
              </w:rPr>
              <w:t>授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课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内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容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提</w:t>
            </w:r>
            <w:r>
              <w:rPr>
                <w:rFonts w:eastAsia="Times New Roman"/>
                <w:kern w:val="0"/>
                <w:sz w:val="30"/>
              </w:rPr>
              <w:t xml:space="preserve">  </w:t>
            </w:r>
            <w:r>
              <w:rPr>
                <w:kern w:val="0"/>
                <w:sz w:val="30"/>
              </w:rPr>
              <w:t>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周学时大于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，可合并单元格）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周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星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节次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习题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拉丁舞介绍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拉丁舞欣赏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拉丁舞基本站姿、体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基本步伐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律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形步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基本步伐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进后退走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纽约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基本步伐（定点转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铜牌组合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动作、扇形步、曲棍形转步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舞铜牌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后退走步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臂下右转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3  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地左转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单人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伦巴铜牌组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基本步伐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律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形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基本步伐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进后退走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纽约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铜牌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1-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闭式基本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扇形步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曲棍形转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进锁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</w:t>
            </w:r>
            <w:r>
              <w:rPr>
                <w:b/>
                <w:kern w:val="0"/>
                <w:sz w:val="24"/>
                <w:szCs w:val="24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恰恰舞铜牌组合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后退锁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臂下右转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对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3    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地左转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</w:t>
            </w:r>
            <w:r>
              <w:rPr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习考试内容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套动作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1</w:t>
            </w:r>
            <w:r>
              <w:rPr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习考试内容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套动作考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240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pStyle w:val="Normal"/>
        <w:spacing w:lineRule="auto" w:line="480" w:before="0" w:after="240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pStyle w:val="Normal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136EC2"/>
      <w:u w:val="single"/>
    </w:rPr>
  </w:style>
  <w:style w:type="character" w:styleId="HTML1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Desc12">
    <w:name w:val="desc12"/>
    <w:basedOn w:val="Style14"/>
    <w:qFormat/>
    <w:rPr>
      <w:color w:val="000000"/>
      <w:sz w:val="18"/>
      <w:szCs w:val="18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Sidecatalogindex2">
    <w:name w:val="sidecatalog-index2"/>
    <w:basedOn w:val="Style14"/>
    <w:qFormat/>
    <w:rPr>
      <w:rFonts w:ascii="Arail;Times New Roman" w:hAnsi="Arail;Times New Roman" w:eastAsia="Arail;Times New Roman" w:cs="Arail;Times New Roman"/>
      <w:color w:val="999999"/>
      <w:sz w:val="21"/>
      <w:szCs w:val="21"/>
    </w:rPr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Sidecatalogdot3">
    <w:name w:val="sidecatalog-dot3"/>
    <w:basedOn w:val="Style14"/>
    <w:qFormat/>
    <w:rPr/>
  </w:style>
  <w:style w:type="character" w:styleId="Sort">
    <w:name w:val="sort"/>
    <w:basedOn w:val="Style14"/>
    <w:qFormat/>
    <w:rPr>
      <w:color w:val="FFFFFF"/>
      <w:bdr w:val="single" w:sz="24" w:space="0" w:color="000000"/>
    </w:rPr>
  </w:style>
  <w:style w:type="character" w:styleId="Sidecatalogdot4">
    <w:name w:val="sidecatalog-dot4"/>
    <w:basedOn w:val="Style14"/>
    <w:qFormat/>
    <w:rPr/>
  </w:style>
  <w:style w:type="character" w:styleId="Sort1">
    <w:name w:val="sort1"/>
    <w:basedOn w:val="Style14"/>
    <w:qFormat/>
    <w:rPr/>
  </w:style>
  <w:style w:type="character" w:styleId="Bdsmore6">
    <w:name w:val="bds_more6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Bdsmore7">
    <w:name w:val="bds_more7"/>
    <w:basedOn w:val="Style14"/>
    <w:qFormat/>
    <w:rPr/>
  </w:style>
  <w:style w:type="character" w:styleId="Bdsmore8">
    <w:name w:val="bds_more8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&#65294;&#25945;&#23398;&#26085;&#21382;&#30001;&#25945;&#24072;&#33258;&#23384;&#19968;&#20221;&#12289;&#35838;&#31243;&#25152;&#23646;&#31995;&#23384;&#19968;&#20221;&#65292;&#22312;&#27599;&#23398;&#26399;&#24320;&#23398;&#21518;&#31532;&#19968;&#21608;&#20869;&#36865;&#35838;&#31243;&#25152;&#23646;&#38498;&#65288;&#31995;&#12289;&#37096;&#65289;&#21150;&#20844;&#23460;&#24182;&#21457;&#19968;&#20221;&#30005;&#23376;&#29256;&#32473;&#35838;&#31243;&#25152;&#23646;&#38498;&#65288;&#31995;&#12289;&#37096;&#65289;&#21150;&#20844;&#23460;&#65307;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hyperlink" Target="mailto:4&#65294;&#25945;&#23398;&#26085;&#21382;&#30001;&#25945;&#24072;&#33258;&#23384;&#19968;&#20221;&#12289;&#35838;&#31243;&#25152;&#23646;&#31995;&#23384;&#19968;&#20221;&#65292;&#22312;&#27599;&#23398;&#26399;&#24320;&#23398;&#21518;&#31532;&#19968;&#21608;&#20869;&#36865;&#35838;&#31243;&#25152;&#23646;&#38498;&#65288;&#31995;&#12289;&#37096;&#65289;&#21150;&#20844;&#23460;&#24182;&#21457;&#19968;&#20221;&#30005;&#23376;&#29256;&#32473;&#35838;&#31243;&#25152;&#23646;&#38498;&#65288;&#31995;&#12289;&#37096;&#65289;&#21150;&#20844;&#23460;&#65307;&#26377;&#23454;&#39564;&#21644;&#19978;&#26426;&#23398;&#26102;&#30340;&#39035;&#21457;&#19968;&#20221;&#30005;&#23376;&#29256;&#30340;&#32473;&#23454;&#36341;&#31185;sjk@cup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36:00Z</dcterms:created>
  <dc:creator>User</dc:creator>
  <dc:description/>
  <cp:keywords/>
  <dc:language>en-US</dc:language>
  <cp:lastModifiedBy>User</cp:lastModifiedBy>
  <cp:lastPrinted>2014-09-11T17:27:00Z</cp:lastPrinted>
  <dcterms:modified xsi:type="dcterms:W3CDTF">2015-03-11T01:03:00Z</dcterms:modified>
  <cp:revision>4</cp:revision>
  <dc:subject/>
  <dc:title>2014至2015学年 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