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5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体育（棒垒球）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体育必修课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本科一、二年级学生人数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人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张小龙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垒球　　　　作者：乔培基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05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6"/>
        <w:gridCol w:w="531"/>
        <w:gridCol w:w="4180"/>
        <w:gridCol w:w="893"/>
        <w:gridCol w:w="538"/>
        <w:gridCol w:w="538"/>
        <w:gridCol w:w="538"/>
        <w:gridCol w:w="1066"/>
      </w:tblGrid>
      <w:tr>
        <w:trPr/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课次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介绍棒垒球运动的起源、发展、概念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介绍棒垒球运动器材、场地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熟悉垒球球性练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介绍基本概率，熟悉垒球球性练习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习垒球传球技术：肩上传球、低手传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学习接球技术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一垒抢分游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垒球传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习垒球接球技术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二垒抢分游戏比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垒球传、接球技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三垒抢分游戏比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 </w:t>
            </w:r>
            <w:r>
              <w:rPr>
                <w:rFonts w:ascii="宋体;SimSun" w:hAnsi="宋体;SimSun" w:cs="宋体;SimSun"/>
              </w:rPr>
              <w:t>学习跑垒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复习垒球传、接球技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四个垒抢分游戏比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垒球传球接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习击球基本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垒球传球技术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复习接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继续学习击球基本技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素质测验</w:t>
            </w: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击球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复习传接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学习垒球投手技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/>
              <w:t>素质测验</w:t>
            </w: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垒球传球技术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复习接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继续学习击球基本技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垒球投手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习跑垒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 </w:t>
            </w:r>
            <w:r>
              <w:rPr>
                <w:rFonts w:ascii="宋体;SimSun" w:hAnsi="宋体;SimSun" w:cs="宋体;SimSun"/>
              </w:rPr>
              <w:t>教学比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击球、传接球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习封杀、触杀基本技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教学比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垒球投手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习跑垒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 </w:t>
            </w:r>
            <w:r>
              <w:rPr>
                <w:rFonts w:ascii="宋体;SimSun" w:hAnsi="宋体;SimSun" w:cs="宋体;SimSun"/>
              </w:rPr>
              <w:t>教学比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传接球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复习垒球投手技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教学比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</w:rPr>
              <w:t>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：综合传接球考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</w:rPr>
              <w:t>考试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：击球考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育理论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由教学教研室统一安排教师讲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sz w:val="21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0:30:00Z</dcterms:created>
  <dc:creator>Juk</dc:creator>
  <dc:description/>
  <cp:keywords/>
  <dc:language>en-US</dc:language>
  <cp:lastModifiedBy>zxl</cp:lastModifiedBy>
  <cp:lastPrinted>2005-09-12T09:26:00Z</cp:lastPrinted>
  <dcterms:modified xsi:type="dcterms:W3CDTF">2015-03-11T07:37:00Z</dcterms:modified>
  <cp:revision>34</cp:revision>
  <dc:subject/>
  <dc:title>20   至20    学年  第    学期</dc:title>
</cp:coreProperties>
</file>