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外国音乐赏析＿＿＿</w:t>
      </w:r>
      <w:r>
        <w:rPr>
          <w:bCs/>
          <w:sz w:val="28"/>
        </w:rPr>
        <w:t>性质＿选修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英语、计算机等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刘晓婷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西方音乐历史与审美　　作者：修海林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人民大学出版社　出版时间：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"/>
        <w:gridCol w:w="601"/>
        <w:gridCol w:w="91"/>
        <w:gridCol w:w="4131"/>
        <w:gridCol w:w="867"/>
        <w:gridCol w:w="534"/>
        <w:gridCol w:w="534"/>
        <w:gridCol w:w="534"/>
        <w:gridCol w:w="886"/>
      </w:tblGrid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古典音乐的历史发展脉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典音乐与二十一世纪的跨界音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古希腊音乐、古罗马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古希腊音乐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古希腊音乐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古罗马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中世纪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基督教圣咏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基督教圣咏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中世纪世俗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复调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文艺复兴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勃艮第乐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世俗音乐的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宗教改革和文艺复兴晚期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巴洛克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歌剧概况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歌剧概况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清唱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器乐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亨德尔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</w:t>
            </w:r>
            <w:r>
              <w:rPr>
                <w:rFonts w:eastAsia="Times New Roman"/>
              </w:rPr>
              <w:t xml:space="preserve"> </w:t>
            </w:r>
            <w:r>
              <w:rPr/>
              <w:t>巴赫的音乐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</w:t>
            </w:r>
            <w:r>
              <w:rPr>
                <w:rFonts w:eastAsia="Times New Roman"/>
              </w:rPr>
              <w:t xml:space="preserve"> </w:t>
            </w:r>
            <w:r>
              <w:rPr/>
              <w:t>巴赫的音乐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章古典主义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前古典主义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交响乐与奏鸣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维也纳古典主义时期</w:t>
            </w:r>
            <w:r>
              <w:rPr/>
              <w:t>---</w:t>
            </w:r>
            <w:r>
              <w:rPr/>
              <w:t>海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维也纳古典主义时期</w:t>
            </w:r>
            <w:r>
              <w:rPr/>
              <w:t>---</w:t>
            </w:r>
            <w:r>
              <w:rPr/>
              <w:t>莫扎特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维也纳古典主义时期</w:t>
            </w:r>
            <w:r>
              <w:rPr/>
              <w:t>---</w:t>
            </w:r>
            <w:r>
              <w:rPr/>
              <w:t>莫扎特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维也纳古典主义时期</w:t>
            </w:r>
            <w:r>
              <w:rPr/>
              <w:t>---</w:t>
            </w:r>
            <w:r>
              <w:rPr/>
              <w:t>贝多芬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维也纳古典主义时期</w:t>
            </w:r>
            <w:r>
              <w:rPr/>
              <w:t>---</w:t>
            </w:r>
            <w:r>
              <w:rPr/>
              <w:t>贝多芬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家音乐风格中的个性特征与艺术特色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六章浪漫主义时期的音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浪漫主义音乐的风格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浪漫主义钢琴小品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二十世纪音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音乐知识竞赛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期末课堂音乐作品鉴赏与分析评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40:00Z</dcterms:created>
  <dc:creator>微软用户</dc:creator>
  <dc:description/>
  <cp:keywords/>
  <dc:language>en-US</dc:language>
  <cp:lastModifiedBy>FtpDown</cp:lastModifiedBy>
  <dcterms:modified xsi:type="dcterms:W3CDTF">2013-09-22T02:43:00Z</dcterms:modified>
  <cp:revision>3</cp:revision>
  <dc:subject/>
  <dc:title>教 学 日 历 </dc:title>
</cp:coreProperties>
</file>