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学生练习球体的明暗调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涂明暗调子需要注意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生写生（短期作业），在短时间内进行一张完整的素描练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作业课堂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人物速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赏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表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创意素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．作业课题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．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9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22T03:09:00Z</dcterms:modified>
  <cp:revision>3</cp:revision>
  <dc:subject/>
  <dc:title>20   至20    学年  第    学期</dc:title>
</cp:coreProperties>
</file>