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中国近现代史纲要＿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40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 xml:space="preserve">32  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  </w:t>
      </w:r>
      <w:r>
        <w:rPr>
          <w:bCs/>
          <w:sz w:val="28"/>
        </w:rPr>
        <w:t>其它＿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2013</w:t>
      </w:r>
      <w:r>
        <w:rPr>
          <w:bCs/>
          <w:sz w:val="28"/>
        </w:rPr>
        <w:t>级卓越班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约</w:t>
      </w:r>
      <w:r>
        <w:rPr>
          <w:bCs/>
          <w:sz w:val="28"/>
        </w:rPr>
        <w:t>80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540"/>
        <w:rPr>
          <w:bCs/>
          <w:sz w:val="28"/>
          <w:u w:val="single"/>
        </w:rPr>
      </w:pPr>
      <w:r>
        <w:rPr>
          <w:bCs/>
          <w:sz w:val="28"/>
          <w:u w:val="single"/>
        </w:rPr>
        <w:t>任</w:t>
      </w:r>
      <w:r>
        <w:rPr>
          <w:bCs/>
          <w:sz w:val="28"/>
        </w:rPr>
        <w:t>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董贵成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教授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  <w:u w:val="single"/>
        </w:rPr>
        <w:t>__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1540" w:hanging="1540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《中国近现代史纲要》　　作者：纲要编写组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单位：高等教育出版社　　　出版时间：</w:t>
      </w:r>
      <w:r>
        <w:rPr>
          <w:sz w:val="28"/>
        </w:rPr>
        <w:t>20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37"/>
        <w:gridCol w:w="531"/>
        <w:gridCol w:w="4245"/>
        <w:gridCol w:w="878"/>
        <w:gridCol w:w="537"/>
        <w:gridCol w:w="537"/>
        <w:gridCol w:w="537"/>
        <w:gridCol w:w="904"/>
      </w:tblGrid>
      <w:tr>
        <w:trPr>
          <w:cantSplit w:val="true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课程改革设想、对学生的要求以及考试安排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上编</w:t>
            </w:r>
            <w:r>
              <w:rPr>
                <w:rFonts w:eastAsia="Times New Roman"/>
              </w:rPr>
              <w:t xml:space="preserve">  </w:t>
            </w:r>
            <w:r>
              <w:rPr/>
              <w:t>从鸦片战争到五四运动前夜（</w:t>
            </w:r>
            <w:r>
              <w:rPr/>
              <w:t>1840</w:t>
            </w:r>
            <w:r>
              <w:rPr/>
              <w:t>—</w:t>
            </w:r>
            <w:r>
              <w:rPr/>
              <w:t>1919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</w:t>
            </w:r>
            <w:r>
              <w:rPr/>
              <w:t>风云变换的八十年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反对外国侵略的斗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资本</w:t>
            </w:r>
            <w:r>
              <w:rPr/>
              <w:t>—</w:t>
            </w:r>
            <w:r>
              <w:rPr/>
              <w:t>帝国主义对中国的侵略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抵御外国武装侵略</w:t>
            </w:r>
            <w:r>
              <w:rPr>
                <w:rFonts w:eastAsia="Times New Roman"/>
              </w:rPr>
              <w:t xml:space="preserve"> </w:t>
            </w:r>
            <w:r>
              <w:rPr/>
              <w:t>争取民族斗争的胜利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反侵略战争的失败与民族意识的觉醒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 xml:space="preserve">8     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对国家出路的早期探索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农民群众斗争风暴的起落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洋务运动的兴衰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维新运动的兴起和夭折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   </w:t>
            </w:r>
            <w:r>
              <w:rPr/>
              <w:t>辛亥革命与君主专制制度的终结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举起近代民族民主革命的旗帜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辛亥革命与建立民国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 xml:space="preserve">8    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辛亥革命的失败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中编</w:t>
            </w:r>
            <w:r>
              <w:rPr>
                <w:rFonts w:eastAsia="Times New Roman"/>
              </w:rPr>
              <w:t xml:space="preserve">  </w:t>
            </w:r>
            <w:r>
              <w:rPr/>
              <w:t>从五四运动到新中国成立（</w:t>
            </w:r>
            <w:r>
              <w:rPr/>
              <w:t>1919</w:t>
            </w:r>
            <w:r>
              <w:rPr/>
              <w:t>—</w:t>
            </w:r>
            <w:r>
              <w:rPr/>
              <w:t>1949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  </w:t>
            </w:r>
            <w:r>
              <w:rPr/>
              <w:t>翻天覆地的三十年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8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 xml:space="preserve">8    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开天辟地的大事变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新文化运动和五四运动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马克思主义进一步传播与中国共产党诞生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革命的新局面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  </w:t>
            </w:r>
            <w:r>
              <w:rPr/>
              <w:t>中国革命的新道路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对革命新道路的艰辛探索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革命在探索中曲折前进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中华民族的抗日战争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日本发动灭亡中国的侵略战争</w:t>
            </w:r>
          </w:p>
          <w:p>
            <w:pPr>
              <w:pStyle w:val="Normal"/>
              <w:spacing w:lineRule="atLeast" w:line="240"/>
              <w:ind w:left="1050" w:hanging="8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从局部抗战到全国性抗战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国民党与抗日的正面战场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共产党成为抗日战争的中流砥柱</w:t>
            </w:r>
          </w:p>
          <w:p>
            <w:pPr>
              <w:pStyle w:val="Normal"/>
              <w:spacing w:lineRule="atLeast" w:line="240"/>
              <w:ind w:left="840" w:hanging="8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五节</w:t>
            </w:r>
            <w:r>
              <w:rPr>
                <w:rFonts w:eastAsia="Times New Roman"/>
              </w:rPr>
              <w:t xml:space="preserve">  </w:t>
            </w:r>
            <w:r>
              <w:rPr/>
              <w:t>抗日战争的胜利及其意义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 xml:space="preserve">8    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   </w:t>
            </w:r>
            <w:r>
              <w:rPr/>
              <w:t>为新中国而奋斗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从争取和平民主到进行自卫战争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国民党政府处在全民的包围中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共产党与民主党派的合作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人民共和国：中国人民的历史性选择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 xml:space="preserve">8     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新民主主义革命理论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1</w:t>
            </w:r>
            <w:r>
              <w:rPr/>
              <w:t>、新民主主义革命理论的形成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  <w:r>
              <w:rPr/>
              <w:t>、新民主主义革命理论的总路线和基本纲领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3</w:t>
            </w:r>
            <w:r>
              <w:rPr/>
              <w:t>、新民主主义革命理论的道路和基本经验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  <w:t>下编</w:t>
            </w:r>
            <w:r>
              <w:rPr>
                <w:rFonts w:eastAsia="Times New Roman"/>
              </w:rPr>
              <w:t xml:space="preserve">    </w:t>
            </w:r>
            <w:r>
              <w:rPr/>
              <w:t>从新中国成立到社会主义现代化建设新时期（</w:t>
            </w:r>
            <w:r>
              <w:rPr/>
              <w:t>1949</w:t>
            </w:r>
            <w:r>
              <w:rPr/>
              <w:t>—</w:t>
            </w:r>
            <w:r>
              <w:rPr/>
              <w:t>2006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  </w:t>
            </w:r>
            <w:r>
              <w:rPr/>
              <w:t>辉煌的历史历程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 xml:space="preserve">8     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   </w:t>
            </w:r>
            <w:r>
              <w:rPr/>
              <w:t>社会主义基本制度在中国的确立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从新民主主义向社会主义过渡的开始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社会主义道路：历史和人民的选择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有中国特点的想社会主义过渡的道路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学生演讲并讨论（包括第九章的内容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 xml:space="preserve">8     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学生演讲并讨论（包括第九章的内容）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总复习、讨论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 xml:space="preserve">8    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考试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0:08:00Z</dcterms:created>
  <dc:creator>Juk</dc:creator>
  <dc:description/>
  <cp:keywords/>
  <dc:language>en-US</dc:language>
  <cp:lastModifiedBy>shiyou</cp:lastModifiedBy>
  <cp:lastPrinted>2005-09-12T09:26:00Z</cp:lastPrinted>
  <dcterms:modified xsi:type="dcterms:W3CDTF">2013-09-11T00:55:00Z</dcterms:modified>
  <cp:revision>57</cp:revision>
  <dc:subject/>
  <dc:title>20   至20    学年  第    学期</dc:title>
</cp:coreProperties>
</file>