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中国近现代史纲要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215 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甄小东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中国近现代史纲要》　　作者：纲要编写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高等教育出版社　　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8"/>
        <w:gridCol w:w="873"/>
        <w:gridCol w:w="535"/>
        <w:gridCol w:w="535"/>
        <w:gridCol w:w="535"/>
        <w:gridCol w:w="895"/>
      </w:tblGrid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上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鸦片战争到五四运动前夜（</w:t>
            </w:r>
            <w:r>
              <w:rPr/>
              <w:t>1840</w:t>
            </w:r>
            <w:r>
              <w:rPr/>
              <w:t>—</w:t>
            </w:r>
            <w:r>
              <w:rPr/>
              <w:t>191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</w:t>
            </w:r>
            <w:r>
              <w:rPr/>
              <w:t>风云变换的八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9-10     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</w:t>
            </w:r>
            <w:r>
              <w:rPr/>
              <w:t>—</w:t>
            </w:r>
            <w:r>
              <w:rPr/>
              <w:t>帝国主义对中国的侵略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抵御外国武装侵略</w:t>
            </w:r>
            <w:r>
              <w:rPr>
                <w:rFonts w:eastAsia="Times New Roman"/>
              </w:rPr>
              <w:t xml:space="preserve"> </w:t>
            </w:r>
            <w:r>
              <w:rPr/>
              <w:t>争取民族斗争的胜利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反侵略战争的失败与民族意识的觉醒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农民群众斗争风暴的起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洋务运动的兴衰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维新运动的兴起和夭折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亥革命与君主专制制度的终结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举起近代民族民主革命的旗帜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与建立民国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的失败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分班讨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中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五四运动到新中国成立（</w:t>
            </w:r>
            <w:r>
              <w:rPr/>
              <w:t>1919</w:t>
            </w:r>
            <w:r>
              <w:rPr/>
              <w:t>—</w:t>
            </w:r>
            <w:r>
              <w:rPr/>
              <w:t>194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翻天覆地的三十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新文化运动和五四运动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马克思主义进一步传播与中国共产党诞生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的新局面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革命新道路的艰辛探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在探索中曲折前进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华民族的抗日战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抗日战争的胜利及其意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为新中国而奋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与民主党派的合作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共和国：中国人民的历史性选择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新民主主义革命理论的形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新民主主义革命理论的总路线和基本纲领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>、新民主主义革命理论的道路和基本经验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分班讨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下编</w:t>
            </w:r>
            <w:r>
              <w:rPr>
                <w:rFonts w:eastAsia="Times New Roman"/>
              </w:rPr>
              <w:t xml:space="preserve">    </w:t>
            </w:r>
            <w:r>
              <w:rPr/>
              <w:t>从新中国成立到社会主义现代化建设新时期（</w:t>
            </w:r>
            <w:r>
              <w:rPr/>
              <w:t>1949</w:t>
            </w:r>
            <w:r>
              <w:rPr/>
              <w:t>—</w:t>
            </w:r>
            <w:r>
              <w:rPr/>
              <w:t>200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辉煌的历史历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基本制度在中国的确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新民主主义向社会主义过渡的开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道路：历史和人民的选择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有中国特点的想社会主义过渡的道路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建设在探索中曲折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的开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探索中的严重曲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的成就，探索的成果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与现代化建设时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历史性的伟大转折和改革开放的起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和现代化建设新局面的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的跨世纪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在新的历史起点上推进社会主义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沿着中国特色社会主义道路前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总复习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6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3-09-05T10:28:00Z</dcterms:modified>
  <cp:revision>33</cp:revision>
  <dc:subject/>
  <dc:title>20   至20    学年  第    学期</dc:title>
</cp:coreProperties>
</file>