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环境、自动化、计算机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王鸣野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程导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马克思主义中国化的历史进程和理论成果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其历史进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代表重要思想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本质和根本任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社会主义本质的新认识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三节社会主义的根本任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理论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一节初级阶段是我国最大的实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发展战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必要性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目标及其路径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开放的路径及其目标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ind w:left="945" w:hanging="94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7:00Z</dcterms:created>
  <dc:creator>User</dc:creator>
  <dc:description/>
  <cp:keywords/>
  <dc:language>en-US</dc:language>
  <cp:lastModifiedBy>微软中国</cp:lastModifiedBy>
  <dcterms:modified xsi:type="dcterms:W3CDTF">2013-09-20T02:58:00Z</dcterms:modified>
  <cp:revision>4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