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1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演讲与口才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6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16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石工创新</w:t>
      </w:r>
      <w:r>
        <w:rPr>
          <w:sz w:val="28"/>
          <w:u w:val="single"/>
        </w:rPr>
        <w:t>11</w:t>
      </w:r>
      <w:r>
        <w:rPr>
          <w:sz w:val="28"/>
          <w:u w:val="single"/>
        </w:rPr>
        <w:t>级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sz w:val="28"/>
        </w:rPr>
        <w:t>27</w:t>
      </w:r>
      <w:r>
        <w:rPr>
          <w:sz w:val="28"/>
        </w:rPr>
        <w:t>＿＿＿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学院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瑾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绪      论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口才训练课的性质、内容，学习目的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方法及要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习参考资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一讲  口才表达基础训练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适应性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发音吐字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体态语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rFonts w:ascii="宋体;SimSun" w:hAnsi="宋体;SimSun" w:cs="宋体;SimSun"/>
                <w:b/>
              </w:rPr>
              <w:t>第二讲  单向表述口才训练</w:t>
            </w:r>
          </w:p>
          <w:p>
            <w:pPr>
              <w:pStyle w:val="Normal"/>
              <w:ind w:firstLine="3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复述、诠释训练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　报告训练</w:t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课时讲课</w:t>
            </w:r>
            <w:r>
              <w:rPr/>
              <w:t>1</w:t>
            </w:r>
            <w:r>
              <w:rPr/>
              <w:t>课时训练指导（下同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/>
              </w:rPr>
              <w:t xml:space="preserve"> 基础表达能力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、叙事能力训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/>
              </w:rPr>
              <w:t>二、抒情、描写能力训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/>
              <w:t>演讲的常用技法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  <w:t>一　演讲的准备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  <w:t>二　主题演讲的常用技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　即兴演讲的常用技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0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演讲训练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 xml:space="preserve">） </w:t>
            </w:r>
            <w:r>
              <w:rPr/>
              <w:t>演讲稿的写作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　演讲稿的准备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　演讲稿的写作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第三讲　演讲训练（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专题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一　励志类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二　说服类演讲</w:t>
            </w:r>
          </w:p>
          <w:p>
            <w:pPr>
              <w:pStyle w:val="Normal"/>
              <w:ind w:firstLine="103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三　说明类演讲</w:t>
            </w:r>
          </w:p>
          <w:p>
            <w:pPr>
              <w:pStyle w:val="Normal"/>
              <w:ind w:firstLine="103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结课总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35:00Z</dcterms:created>
  <dc:creator>renwen</dc:creator>
  <dc:description/>
  <cp:keywords/>
  <dc:language>en-US</dc:language>
  <cp:lastModifiedBy>***</cp:lastModifiedBy>
  <dcterms:modified xsi:type="dcterms:W3CDTF">2013-09-07T12:37:00Z</dcterms:modified>
  <cp:revision>3</cp:revision>
  <dc:subject/>
  <dc:title>2007至2008学年 第  1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