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中国文化专题（</w:t>
      </w:r>
      <w:r>
        <w:rPr>
          <w:sz w:val="28"/>
          <w:u w:val="single"/>
        </w:rPr>
        <w:t>01</w:t>
      </w:r>
      <w:r>
        <w:rPr>
          <w:sz w:val="28"/>
          <w:u w:val="single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＿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＿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＿</w:t>
      </w:r>
      <w:r>
        <w:rPr>
          <w:sz w:val="28"/>
        </w:rPr>
        <w:t>＿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＿职称＿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自编讲义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晶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jc w:val="left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jc w:val="left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jc w:val="left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57"/>
        <w:gridCol w:w="523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中华文化的起源与中华民族的形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“文化”的内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中华民族与中华文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中华民族的起源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（上）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儒家创始人：孔子及其学说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二讲  儒家文化 （下）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儒家的理想主义者：孟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儒家的现实主义者：荀子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庄子的生命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道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庄子的逍遥论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佛教基本概念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佛教故事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佛家文化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三、  佛家人生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上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汉字的起源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汉字的形成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6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中国古代文化的载体：汉字（下）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汉字形体的演化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上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第六讲  中国古代的礼制 （下）                  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嘉礼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三、  婚俗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7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中国古代的节气与节日 （上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</w:rPr>
              <w:t>一、  节日的内涵及中国传统节日概貌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二、  春节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中国古代的节气与节日（ 下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ascii="宋体;SimSun" w:hAnsi="宋体;SimSun" w:cs="宋体;SimSun"/>
              </w:rPr>
              <w:t>、  寒食和清明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四、  端午，七夕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五、  中秋、重阳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4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上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代的侠</w:t>
            </w:r>
          </w:p>
          <w:p>
            <w:pPr>
              <w:pStyle w:val="Normal"/>
              <w:spacing w:lineRule="atLeast" w:line="240"/>
              <w:ind w:left="840" w:hanging="8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中国古代侠文化（下）</w:t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二、   侠客精神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</w:rPr>
              <w:t>三、   现代武侠</w:t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组学生报告，</w:t>
            </w:r>
            <w:r>
              <w:rPr/>
              <w:t>10</w:t>
            </w:r>
            <w:r>
              <w:rPr/>
              <w:t>－</w:t>
            </w:r>
            <w:r>
              <w:rPr/>
              <w:t>15</w:t>
            </w:r>
            <w:r>
              <w:rPr/>
              <w:t>分钟</w:t>
            </w:r>
          </w:p>
        </w:tc>
      </w:tr>
      <w:tr>
        <w:trPr>
          <w:trHeight w:val="1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期论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1:00Z</dcterms:created>
  <dc:creator/>
  <dc:description/>
  <cp:keywords/>
  <dc:language>en-US</dc:language>
  <cp:lastModifiedBy>lj</cp:lastModifiedBy>
  <dcterms:modified xsi:type="dcterms:W3CDTF">2013-09-03T05:06:00Z</dcterms:modified>
  <cp:revision>10</cp:revision>
  <dc:subject/>
  <dc:title>2009至2010学年 第 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