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风靡世界的贴身音乐宝贝——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科尔文手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5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的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乐曲《小毛驴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课 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练习曲《新疆民歌》（移低八度练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音阶、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一：《太阳出来喜洋洋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二：《月亮代表我的心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三：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望春风》（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调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打音与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金孔雀轻轻跳》、《欢乐的泼水节》片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六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阿爸的故乡》、《彩云追月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复习：变化音练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神隐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四部合奏《莫扎特弦乐四重奏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40:00Z</dcterms:created>
  <dc:creator>Dafu Lai</dc:creator>
  <dc:description>多媒体音乐技术初步教学日历</dc:description>
  <cp:keywords/>
  <dc:language>en-US</dc:language>
  <cp:lastModifiedBy>Dafu Lai</cp:lastModifiedBy>
  <cp:lastPrinted>2005-09-12T09:26:00Z</cp:lastPrinted>
  <dcterms:modified xsi:type="dcterms:W3CDTF">2013-09-03T11:44:00Z</dcterms:modified>
  <cp:revision>5</cp:revision>
  <dc:subject/>
  <dc:title>葫芦丝基础教程教学日历</dc:title>
</cp:coreProperties>
</file>