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中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授课班级＿＿全校＿＿学生人数＿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孔苗苗＿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85"/>
        <w:gridCol w:w="874"/>
        <w:gridCol w:w="536"/>
        <w:gridCol w:w="536"/>
        <w:gridCol w:w="536"/>
        <w:gridCol w:w="905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初期电影的面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的诞生与传入中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中国电影的诞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初期电影的面影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默片的成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蔡楚生的“糖衣”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吴永刚与《神女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默片字幕的特点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默片的艺术特质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首次电影艺术高潮之有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从无声到有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有声片的繁荣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战后电影的相关背景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史诗悲剧的典型代表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市民喜剧：有哭有笑、有打有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电影的新篇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艺术的变化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三代导演风格阐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传统与新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十七年电影概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重要的作家作品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八十年代文化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四代导演的艺术精神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重要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第五代电影的突破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五代的创作变化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酒神精神与《红高粱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陈凯歌与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黄土地》的文化意象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中国电影多元格局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六代</w:t>
            </w:r>
            <w:r>
              <w:rPr/>
              <w:t>/</w:t>
            </w:r>
            <w:r>
              <w:rPr/>
              <w:t>新生代创作状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贾樟柯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中国动画专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的创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中国动画发展的高潮</w:t>
            </w:r>
          </w:p>
          <w:p>
            <w:pPr>
              <w:pStyle w:val="Normal"/>
              <w:spacing w:lineRule="atLeast" w:line="240"/>
              <w:rPr>
                <w:highlight w:val="magenta"/>
              </w:rPr>
            </w:pPr>
            <w:r>
              <w:rPr/>
              <w:t>三、中国动画的本土特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3:53:00Z</dcterms:created>
  <dc:creator>kongmiaomiao</dc:creator>
  <dc:description/>
  <cp:keywords/>
  <dc:language>en-US</dc:language>
  <cp:lastModifiedBy>Kongjidaoren</cp:lastModifiedBy>
  <dcterms:modified xsi:type="dcterms:W3CDTF">2014-02-24T08:41:00Z</dcterms:modified>
  <cp:revision>16</cp:revision>
  <dc:subject/>
  <dc:title/>
</cp:coreProperties>
</file>