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《外国影视名著欣赏》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性质＿选修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＿其它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＿全校＿＿学生人数＿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70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孔苗苗＿＿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人文学院</w:t>
      </w:r>
      <w:r>
        <w:rPr>
          <w:bCs/>
          <w:sz w:val="28"/>
          <w:u w:val="single"/>
        </w:rPr>
        <w:t>_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5"/>
        <w:gridCol w:w="601"/>
        <w:gridCol w:w="4193"/>
        <w:gridCol w:w="874"/>
        <w:gridCol w:w="536"/>
        <w:gridCol w:w="536"/>
        <w:gridCol w:w="536"/>
        <w:gridCol w:w="897"/>
      </w:tblGrid>
      <w:tr>
        <w:trPr/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：绪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电影与电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本体的特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7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：视听的艺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电影的视听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《红气球》文本分析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：电影与故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故事的内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故事要素剖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情节与故事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：电影与故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、文本分析与故事关键词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：电影与蒙太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蒙太奇的内涵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蒙太奇的功能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苏联蒙太奇学派；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：电影与长镜头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长镜头的内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蒙太奇与长镜头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长镜头的美学意义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章：电影与色彩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色彩的功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影片中色彩的结构功能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影片中色彩的表意功能；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章：电影与画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景别的内涵、区分以及其艺术效果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构图的规则及其特征；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八章：电影与声音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声音的审美特性以及在电影中的使用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声音的构成和功能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：电影与语音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语音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语音在电影中的审美功能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译制片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章：电影与音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电影音响的构成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音响的审美功能；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一章：电影与音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音乐家传记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音乐的审美功能；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二章：电影与纪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记录与纪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格里尔逊与弗拉哈迪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电影眼睛派”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二章：电影与纪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纪录片的品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文本分析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三章：电影与动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动画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日本动画概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美国动画概述；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结课考查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1:54:00Z</dcterms:created>
  <dc:creator>Juk</dc:creator>
  <dc:description/>
  <cp:keywords/>
  <dc:language>en-US</dc:language>
  <cp:lastModifiedBy>Kongjidaoren</cp:lastModifiedBy>
  <cp:lastPrinted>2005-09-27T09:50:00Z</cp:lastPrinted>
  <dcterms:modified xsi:type="dcterms:W3CDTF">2014-02-24T08:43:00Z</dcterms:modified>
  <cp:revision>23</cp:revision>
  <dc:subject/>
  <dc:title>20   至20    学年  第    学期</dc:title>
</cp:coreProperties>
</file>