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视听的艺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的视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红气球》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长镜头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长镜头的美学意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画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景别的内涵、区分以及其艺术效果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构图的规则及其特征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响的审美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记录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格里尔逊与弗拉哈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影眼睛派”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纪录片的品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三章：电影与动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日本动画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美国动画概述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课考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ngjidaoren</cp:lastModifiedBy>
  <cp:lastPrinted>2005-09-27T09:50:00Z</cp:lastPrinted>
  <dcterms:modified xsi:type="dcterms:W3CDTF">2014-02-24T08:44:00Z</dcterms:modified>
  <cp:revision>24</cp:revision>
  <dc:subject/>
  <dc:title>20   至20    学年  第    学期</dc:title>
</cp:coreProperties>
</file>