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《领导艺术与才能》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创新班选修＿＿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16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14  </w:t>
      </w:r>
      <w:r>
        <w:rPr>
          <w:bCs/>
          <w:sz w:val="28"/>
        </w:rPr>
        <w:t>实验＿＿其它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＿＿＿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创新班＿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</w:rPr>
        <w:t xml:space="preserve">53    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韩丽纮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副教授＿＿</w:t>
      </w:r>
    </w:p>
    <w:p>
      <w:pPr>
        <w:pStyle w:val="Normal"/>
        <w:spacing w:lineRule="auto" w:line="360"/>
        <w:ind w:firstLine="98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360"/>
        <w:ind w:firstLine="9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　　　　教材名称：　教师自编讲义　　　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spacing w:lineRule="auto" w:line="360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6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节次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firstLine="41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一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情商与领导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什么是情商</w:t>
            </w:r>
            <w:r>
              <w:rPr>
                <w:rFonts w:cs="宋体;SimSun" w:ascii="宋体;SimSun" w:hAnsi="宋体;SimSun"/>
                <w:szCs w:val="21"/>
              </w:rPr>
              <w:t>?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商与领导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用情商管理情绪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锻炼情商的五个能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会赏识和赞美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情商测试</w:t>
            </w:r>
            <w:r>
              <w:rPr>
                <w:rFonts w:cs="宋体;SimSun" w:ascii="宋体;SimSun" w:hAnsi="宋体;SimSun"/>
                <w:bCs/>
                <w:szCs w:val="21"/>
              </w:rPr>
              <w:t>--</w:t>
            </w:r>
            <w:r>
              <w:rPr>
                <w:rFonts w:ascii="宋体;SimSun" w:hAnsi="宋体;SimSun" w:cs="宋体;SimSun"/>
                <w:bCs/>
                <w:szCs w:val="21"/>
              </w:rPr>
              <w:t>你是个有领导力的人吗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 领导力与领导艺术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篇  领导力究竟是什么</w:t>
            </w:r>
            <w:r>
              <w:rPr>
                <w:rFonts w:cs="宋体;SimSun" w:ascii="宋体;SimSun" w:hAnsi="宋体;SimSun"/>
                <w:szCs w:val="21"/>
              </w:rPr>
              <w:t>?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二讲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领导与管理的区别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三讲　领导特质模型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四讲　领导权力、行为、技能及风格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五讲　五大领导风格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六讲　国学中的领导思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三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中国古代传统文化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一）中国原始社会中的领导思想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二）中国奴隶社会的领导思想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三）中国封建社会统治者的领导思想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四）中国古代学者的领导思想研究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领导科学及领导艺术案例分析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筹帷幄，决胜千里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：组织机构的分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资料：古巴导弹危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小资料：杰克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韦尔奇与美国通用电气公司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：特尔菲法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小资料：成语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烛微洞幽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领导作风、艺术与魅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选人与用人的策略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几点感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的学习能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人的艺术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沟通的艺术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调的艺术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的艺术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激励的艺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中国式领导与激励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一节：领导比管理更为重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二节：认清领导的两难状态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第三节：中美日领导文化的比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第四节：中国人对领导的看法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五节：领导有三大步骤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节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三种领导方式的循环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第七节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领导也需要一些配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节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领导要秉持不变的原则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节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领导也需要权宜应变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节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对于特殊成员的领导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节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本事是激励的基础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节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本事的内涵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节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本事的内涵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四节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激励的维持因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五节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激励的激励因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十六节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激励的经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十七节</w:t>
            </w:r>
            <w:r>
              <w:rPr>
                <w:rFonts w:cs="宋体;SimSun" w:ascii="宋体;SimSun" w:hAnsi="宋体;SimSun"/>
                <w:bCs/>
                <w:szCs w:val="21"/>
              </w:rPr>
              <w:tab/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激励的权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十八节</w:t>
            </w:r>
            <w:r>
              <w:rPr>
                <w:rFonts w:cs="宋体;SimSun" w:ascii="宋体;SimSun" w:hAnsi="宋体;SimSun"/>
                <w:bCs/>
                <w:szCs w:val="21"/>
              </w:rPr>
              <w:tab/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激励的艺术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十九节</w:t>
            </w:r>
            <w:r>
              <w:rPr>
                <w:rFonts w:cs="宋体;SimSun" w:ascii="宋体;SimSun" w:hAnsi="宋体;SimSun"/>
                <w:bCs/>
                <w:szCs w:val="21"/>
              </w:rPr>
              <w:tab/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被激励者的修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六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塑造卓越领导力与高效能执行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一部分：现象与本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二部分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执行之术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三部分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执行之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部分：执行经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部分：经营人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4"/>
      <w:type w:val="nextPage"/>
      <w:pgSz w:w="11906" w:h="16838"/>
      <w:pgMar w:left="1134" w:right="1134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3:50:00Z</dcterms:created>
  <dc:creator>Juk</dc:creator>
  <dc:description/>
  <cp:keywords/>
  <dc:language>en-US</dc:language>
  <cp:lastModifiedBy>tjandong</cp:lastModifiedBy>
  <cp:lastPrinted>2005-09-12T09:26:00Z</cp:lastPrinted>
  <dcterms:modified xsi:type="dcterms:W3CDTF">2014-02-26T10:14:00Z</dcterms:modified>
  <cp:revision>112</cp:revision>
  <dc:subject/>
  <dc:title>20   至20    学年  第    学期</dc:title>
</cp:coreProperties>
</file>