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婚姻家庭继承法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4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1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1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《婚姻家庭继承法》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作者：夏吟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</w:rPr>
        <w:t>出版单位：中国政法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7"/>
        <w:gridCol w:w="540"/>
        <w:gridCol w:w="4206"/>
        <w:gridCol w:w="885"/>
        <w:gridCol w:w="540"/>
        <w:gridCol w:w="540"/>
        <w:gridCol w:w="540"/>
        <w:gridCol w:w="915"/>
      </w:tblGrid>
      <w:tr>
        <w:trPr>
          <w:trHeight w:val="80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家庭与婚姻法；婚姻法的历史沿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法的基本原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二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与效力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；婚姻的效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二讲 婚姻的成立与效力  婚姻的效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终止   婚姻终止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三讲   婚姻的终止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诉讼离婚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离婚的法律后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家庭关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概述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我国继承法基本原则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权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产的概念、特征及其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权的诉讼时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继承的概念和适用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人的范围和顺序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    代位继承与转继承法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   遗嘱继承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遗嘱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赠；遗赠扶养协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</w:tr>
      <w:tr>
        <w:trPr>
          <w:trHeight w:val="77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H</cp:lastModifiedBy>
  <cp:lastPrinted>2005-09-12T09:26:00Z</cp:lastPrinted>
  <dcterms:modified xsi:type="dcterms:W3CDTF">2014-02-22T09:09:00Z</dcterms:modified>
  <cp:revision>35</cp:revision>
  <dc:subject/>
  <dc:title>20   至20    学年  第    学期</dc:title>
</cp:coreProperties>
</file>