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国际石油政治＿</w:t>
      </w:r>
      <w:r>
        <w:rPr>
          <w:bCs/>
          <w:sz w:val="28"/>
        </w:rPr>
        <w:t>性质＿选</w:t>
      </w:r>
      <w:r>
        <w:rPr>
          <w:bCs/>
          <w:sz w:val="28"/>
          <w:u w:val="single"/>
        </w:rPr>
        <w:t>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庞昌伟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教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社科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国际石油政治学》　　作者：庞昌伟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中国石油大学出版社　出版时间：</w:t>
      </w:r>
      <w:r>
        <w:rPr>
          <w:sz w:val="28"/>
        </w:rPr>
        <w:t>2008-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</w:t>
            </w:r>
            <w:r>
              <w:rPr/>
              <w:t>全球能源形势与中国能源安全</w:t>
            </w:r>
          </w:p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能源地缘政治、国际石油政治、能源外交与能源战略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地缘政治学与地缘战略理论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政治与国际石油政治</w:t>
            </w:r>
            <w:r>
              <w:rPr/>
              <w:t>17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 xml:space="preserve">8 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战略、能源外交与能源安全概念的界定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解读《</w:t>
            </w:r>
            <w:r>
              <w:rPr/>
              <w:t>2010</w:t>
            </w:r>
            <w:r>
              <w:rPr/>
              <w:t>年世界能源统计报告》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世界石油储量、产量和消费量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世界各地区和国家石油进出口贸易</w:t>
            </w:r>
            <w:r>
              <w:rPr/>
              <w:t>31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大力拓展能源外交维护中国经济安全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石油对外依存度增强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提出新能源安全观</w:t>
            </w:r>
            <w:r>
              <w:rPr/>
              <w:t>,</w:t>
            </w:r>
            <w:r>
              <w:rPr/>
              <w:t>反对能源问题政治化</w:t>
            </w:r>
            <w:r>
              <w:rPr/>
              <w:t>44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参与建构新能源秩序，对外宣传新能源安全观</w:t>
            </w:r>
            <w:r>
              <w:rPr/>
              <w:t>47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政治经济因素对世界油气价格的影响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2003</w:t>
            </w:r>
            <w:r>
              <w:rPr/>
              <w:t>年至</w:t>
            </w:r>
            <w:r>
              <w:rPr/>
              <w:t>2006</w:t>
            </w:r>
            <w:r>
              <w:rPr/>
              <w:t>年国际油价走势回顾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2007</w:t>
            </w:r>
            <w:r>
              <w:rPr/>
              <w:t>年开局以来国际油价形势</w:t>
            </w:r>
            <w:r>
              <w:rPr/>
              <w:t>62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国际原油市场</w:t>
            </w:r>
            <w:r>
              <w:rPr/>
              <w:t>2008</w:t>
            </w:r>
            <w:r>
              <w:rPr/>
              <w:t>年下半年以来走势分析</w:t>
            </w:r>
            <w:r>
              <w:rPr/>
              <w:t>6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美国货币政策影响油价</w:t>
            </w: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关于“后石油时代”</w:t>
            </w:r>
            <w:r>
              <w:rPr/>
              <w:t>86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变化中的欧佩克政治经济</w:t>
            </w: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产生的背景</w:t>
            </w: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成立后各时期的市场战略</w:t>
            </w: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的性质</w:t>
            </w:r>
            <w:r>
              <w:rPr/>
              <w:t>10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面临的市场变化与前景展望</w:t>
            </w: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中东石油政治</w:t>
            </w: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美国大中东和新中东战略</w:t>
            </w: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东石油储量及出口战略</w:t>
            </w: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欧美对伊朗核问题立场差异明显</w:t>
            </w:r>
            <w:r>
              <w:rPr/>
              <w:t>116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中亚和高加索地区石油政治</w:t>
            </w: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亚和高加索石油开发简史</w:t>
            </w: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石油的勘探与出口</w:t>
            </w: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管线政治</w:t>
            </w:r>
            <w:r>
              <w:rPr/>
              <w:t>136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大国对中亚—里海油气资源的地缘政治经济竞争</w:t>
            </w: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第一节中亚在美国全球战略中的地位</w:t>
            </w: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第二节中亚国家油气储量、产量、出口量及运输</w:t>
            </w:r>
            <w:r>
              <w:rPr/>
              <w:t>145</w:t>
            </w:r>
          </w:p>
          <w:p>
            <w:pPr>
              <w:pStyle w:val="Normal"/>
              <w:spacing w:lineRule="atLeast" w:line="240"/>
              <w:ind w:left="1050" w:hanging="8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美俄争夺中亚</w:t>
            </w:r>
            <w:r>
              <w:rPr/>
              <w:t>155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九章中国与俄罗斯和中亚国家能源合作：现状与前景</w:t>
            </w: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  <w:t>第一节中国与中亚国家能源与经济合作现状</w:t>
            </w:r>
            <w:r>
              <w:rPr/>
              <w:t>167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俄能源合作取得新进展</w:t>
            </w: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推进多边能源合作，打造统一经济空间</w:t>
            </w: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俄罗斯油气地缘政治与外交</w:t>
            </w: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  <w:t>第一节俄罗斯油气工业发展现状与政策演变</w:t>
            </w:r>
            <w:r>
              <w:rPr/>
              <w:t>20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/>
              <w:t>21</w:t>
            </w:r>
            <w:r>
              <w:rPr/>
              <w:t>世纪中国油气安全与战略</w:t>
            </w:r>
            <w:r>
              <w:rPr/>
              <w:t>215</w:t>
            </w:r>
          </w:p>
          <w:p>
            <w:pPr>
              <w:pStyle w:val="Normal"/>
              <w:rPr/>
            </w:pPr>
            <w:r>
              <w:rPr/>
              <w:t>第一节建立战略石油储备，提高安全保障</w:t>
            </w:r>
            <w:r>
              <w:rPr/>
              <w:t>218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完善我国石油储备体系建设</w:t>
            </w:r>
            <w:r>
              <w:rPr/>
              <w:t>225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总复习、答疑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随堂考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6:08:00Z</dcterms:created>
  <dc:creator>Juk</dc:creator>
  <dc:description/>
  <cp:keywords/>
  <dc:language>en-US</dc:language>
  <cp:lastModifiedBy>pgh</cp:lastModifiedBy>
  <dcterms:modified xsi:type="dcterms:W3CDTF">2014-03-03T01:55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