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sz w:val="28"/>
          <w:u w:val="single"/>
        </w:rPr>
        <w:t>中国古代小说赏析</w:t>
      </w:r>
      <w:r>
        <w:rPr>
          <w:sz w:val="28"/>
        </w:rPr>
        <w:t>＿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2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</w:t>
      </w:r>
      <w:r>
        <w:rPr>
          <w:sz w:val="28"/>
          <w:u w:val="single"/>
        </w:rPr>
        <w:t>＿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职称＿</w:t>
      </w:r>
      <w:r>
        <w:rPr>
          <w:sz w:val="28"/>
          <w:u w:val="single"/>
        </w:rPr>
        <w:t>讲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晶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中国古代小说之概念、分类与分期及其民族特点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．走进中国古代小说世界；二．中国古代“小说”之由来；三．中国古代小说的分类与分期；四．中国古代小说的民族特点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讲  古代小说溯源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一．上古神话传说中的小说因素及对后代小说之影响；二．诸子寓言中的小说因素及对后代小说之影响；三．先秦两汉史传中的小说因素及对后代小说之影响。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魏晋南北朝小说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一．志怪小说；二．志人小说；三．《世说新语》和魏晋风度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唐人传奇</w:t>
            </w:r>
          </w:p>
          <w:p>
            <w:pPr>
              <w:pStyle w:val="Normal"/>
              <w:spacing w:lineRule="atLeast" w:line="24"/>
              <w:ind w:left="210" w:hanging="0"/>
              <w:rPr>
                <w:rFonts w:ascii="宋体;SimSun" w:hAnsi="宋体;SimSun" w:cs="宋体;SimSun"/>
              </w:rPr>
            </w:pPr>
            <w:r>
              <w:rPr/>
              <w:t>一．什么是唐传奇？二．唐传奇发展的三个阶段；三．唐传奇的著名作家作品赏析；四．唐传奇的艺术成就。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宋元话本</w:t>
            </w:r>
          </w:p>
          <w:p>
            <w:pPr>
              <w:pStyle w:val="Normal"/>
              <w:ind w:firstLine="420"/>
              <w:rPr/>
            </w:pPr>
            <w:r>
              <w:rPr/>
              <w:t>一．说话与话本；二．小说话本：风月与公案；三．讲史话本和说经话本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0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讲  神魔小说之代表：《西游记》</w:t>
            </w:r>
          </w:p>
          <w:p>
            <w:pPr>
              <w:pStyle w:val="Normal"/>
              <w:ind w:firstLine="210"/>
              <w:rPr/>
            </w:pPr>
            <w:r>
              <w:rPr/>
              <w:t>一．《西游记》的题材演化、作者和版本；二．《西游记》的主旨和孙悟空的“成人过程”；三．猪八戒的魅力；四．《西游记》片断欣赏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英雄传奇之结晶：《水浒传》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一．《水浒传》</w:t>
            </w:r>
            <w:r>
              <w:rPr/>
              <w:t>的成书、作者与版本</w:t>
            </w:r>
            <w:r>
              <w:rPr/>
              <w:t>；二．《水浒》的主旨和人物分析；三．《水浒传》片断赏析；四．《水浒传》的影响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历史演义之巨著：《三国演义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一</w:t>
            </w:r>
            <w:r>
              <w:rPr/>
              <w:t>．</w:t>
            </w:r>
            <w:r>
              <w:rPr/>
              <w:t>《三国演义》的成书、作者与版本</w:t>
            </w:r>
            <w:r>
              <w:rPr/>
              <w:t>；</w:t>
            </w:r>
            <w:r>
              <w:rPr/>
              <w:t>二</w:t>
            </w:r>
            <w:r>
              <w:rPr/>
              <w:t>．《三国演义》的内容、主旨和主要人物分析；</w:t>
            </w:r>
            <w:r>
              <w:rPr/>
              <w:t>三</w:t>
            </w:r>
            <w:r>
              <w:rPr/>
              <w:t>．《三国演义》中战争智慧举例；</w:t>
            </w:r>
            <w:r>
              <w:rPr/>
              <w:t>四</w:t>
            </w:r>
            <w:r>
              <w:rPr/>
              <w:t>．《三国演义》诗词欣赏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关于四大名著的讨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学生平时作业报告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24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关于四大名著的讨论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学生平时作业报告</w:t>
            </w:r>
          </w:p>
        </w:tc>
      </w:tr>
      <w:tr>
        <w:trPr>
          <w:trHeight w:val="21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第九讲  白话短篇小说：《三言二拍》</w:t>
            </w:r>
          </w:p>
          <w:p>
            <w:pPr>
              <w:pStyle w:val="Normal"/>
              <w:ind w:firstLine="420"/>
              <w:rPr/>
            </w:pPr>
            <w:r>
              <w:rPr/>
              <w:t>一．《三言》、《二拍》和他们的作者；二．“三言”、“二拍”中新思想、新社会风尚的透露；三．花魁娘子和杜十娘比较；四．精彩片断赏析。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第十讲  文言短篇小说：《聊斋志异》</w:t>
            </w:r>
          </w:p>
          <w:p>
            <w:pPr>
              <w:pStyle w:val="Normal"/>
              <w:ind w:firstLine="420"/>
              <w:rPr/>
            </w:pPr>
            <w:r>
              <w:rPr/>
              <w:t>一．</w:t>
            </w:r>
            <w:r>
              <w:rPr/>
              <w:t>蒲松龄与《聊斋志异》的成书</w:t>
            </w:r>
            <w:r>
              <w:rPr/>
              <w:t>；二．创作意图与小说的“寄托”；三．《聊斋志异》</w:t>
            </w:r>
            <w:r>
              <w:rPr/>
              <w:t>的馀响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</w:rPr>
              <w:t>第十一讲  讽刺小说之代表：《儒林外史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"/>
              <w:ind w:left="0" w:firstLine="105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一．</w:t>
            </w:r>
            <w:r>
              <w:rPr>
                <w:rFonts w:ascii="宋体;SimSun" w:hAnsi="宋体;SimSun" w:cs="宋体;SimSun"/>
                <w:kern w:val="0"/>
              </w:rPr>
              <w:t>吴敬梓与《儒林外史》的创作</w:t>
            </w:r>
            <w:r>
              <w:rPr>
                <w:rFonts w:ascii="宋体;SimSun" w:hAnsi="宋体;SimSun" w:cs="宋体;SimSun"/>
                <w:kern w:val="0"/>
              </w:rPr>
              <w:t>；二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儒林：</w:t>
            </w:r>
            <w:r>
              <w:rPr>
                <w:rFonts w:ascii="宋体;SimSun" w:hAnsi="宋体;SimSun" w:cs="宋体;SimSun"/>
                <w:kern w:val="0"/>
              </w:rPr>
              <w:t>科举制度下的文人图谱</w:t>
            </w:r>
            <w:r>
              <w:rPr>
                <w:rFonts w:ascii="宋体;SimSun" w:hAnsi="宋体;SimSun" w:cs="宋体;SimSun"/>
                <w:kern w:val="0"/>
              </w:rPr>
              <w:t>；三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杜少卿形象的人文内涵</w:t>
            </w:r>
            <w:r>
              <w:rPr>
                <w:rFonts w:ascii="宋体;SimSun" w:hAnsi="宋体;SimSun" w:cs="宋体;SimSun"/>
                <w:kern w:val="0"/>
              </w:rPr>
              <w:t>；四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《儒林外史》片段赏析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第十二讲  古典小说之高峰：《红楼梦》（一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一．</w:t>
            </w:r>
            <w:r>
              <w:rPr>
                <w:rFonts w:ascii="宋体;SimSun" w:hAnsi="宋体;SimSun" w:cs="宋体;SimSun"/>
                <w:kern w:val="0"/>
              </w:rPr>
              <w:t>曹雪芹的家世与《红楼梦》的创作</w:t>
            </w:r>
            <w:r>
              <w:rPr>
                <w:rFonts w:ascii="宋体;SimSun" w:hAnsi="宋体;SimSun" w:cs="宋体;SimSun"/>
                <w:kern w:val="0"/>
              </w:rPr>
              <w:t>；二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贾宝玉和《红楼梦》的悲剧世界</w:t>
            </w:r>
            <w:r>
              <w:rPr>
                <w:rFonts w:ascii="宋体;SimSun" w:hAnsi="宋体;SimSun" w:cs="宋体;SimSun"/>
                <w:kern w:val="0"/>
              </w:rPr>
              <w:t>；三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林黛玉和薛宝钗之比较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</w:rPr>
              <w:t>第十三讲  古典小说之高峰：《红楼梦》（二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《红楼梦》中其他人物分析；五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红楼梦》的叙事艺术</w:t>
            </w:r>
            <w:r>
              <w:rPr>
                <w:rFonts w:ascii="宋体;SimSun" w:hAnsi="宋体;SimSun" w:cs="宋体;SimSun"/>
                <w:kern w:val="0"/>
                <w:sz w:val="24"/>
              </w:rPr>
              <w:t>；六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《红楼梦》的总体意蕴；七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《红楼梦》的影响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作业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作业</w:t>
            </w:r>
          </w:p>
        </w:tc>
      </w:tr>
    </w:tbl>
    <w:p>
      <w:pPr>
        <w:pStyle w:val="Normal"/>
        <w:jc w:val="center"/>
        <w:rPr>
          <w:sz w:val="84"/>
        </w:rPr>
      </w:pPr>
      <w:r>
        <w:rPr>
          <w:sz w:val="8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44:00Z</dcterms:created>
  <dc:creator/>
  <dc:description/>
  <cp:keywords/>
  <dc:language>en-US</dc:language>
  <cp:lastModifiedBy>lj</cp:lastModifiedBy>
  <dcterms:modified xsi:type="dcterms:W3CDTF">2014-02-24T23:55:00Z</dcterms:modified>
  <cp:revision>8</cp:revision>
  <dc:subject/>
  <dc:title>2009至2010学年 第 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