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靡世界的贴身音乐宝贝——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《欢乐颂》、《虫儿飞》、《萍聚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的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乐曲《小毛驴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课 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练习曲《新疆民歌》（移低八度练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阶、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一：《太阳出来喜洋洋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二：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三：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望春风》（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打音与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金孔雀轻轻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六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神隐少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志愿者培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以内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44:00Z</dcterms:created>
  <dc:creator>Dafu Lai</dc:creator>
  <dc:description>多媒体音乐技术初步教学日历</dc:description>
  <cp:keywords/>
  <dc:language>en-US</dc:language>
  <cp:lastModifiedBy>DAFU</cp:lastModifiedBy>
  <cp:lastPrinted>2005-09-12T09:26:00Z</cp:lastPrinted>
  <dcterms:modified xsi:type="dcterms:W3CDTF">2014-02-26T01:59:00Z</dcterms:modified>
  <cp:revision>17</cp:revision>
  <dc:subject/>
  <dc:title>葫芦丝基础教程教学日历</dc:title>
</cp:coreProperties>
</file>