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25:00Z</dcterms:created>
  <dc:creator>Dafu Lai</dc:creator>
  <dc:description>多媒体音乐技术初步教学日历</dc:description>
  <cp:keywords/>
  <dc:language>en-US</dc:language>
  <cp:lastModifiedBy>DAFU</cp:lastModifiedBy>
  <cp:lastPrinted>2005-09-12T09:26:00Z</cp:lastPrinted>
  <dcterms:modified xsi:type="dcterms:W3CDTF">2014-02-26T02:28:00Z</dcterms:modified>
  <cp:revision>3</cp:revision>
  <dc:subject/>
  <dc:title>葫芦丝基础教程教学日历</dc:title>
</cp:coreProperties>
</file>