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三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素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究物体内部结构和空间关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讲评学生练习中明暗调子所出现的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继续完成上次课的写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作业课堂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人物速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创意素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32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5-03-13T02:15:00Z</dcterms:modified>
  <cp:revision>3</cp:revision>
  <dc:subject/>
  <dc:title>20   至20    学年  第    学期</dc:title>
</cp:coreProperties>
</file>