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三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素描作品临摹——巩固复习观察方法、起稿方法，尝试用明暗表现光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素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研究物体内部构造和结构关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3</w:t>
            </w:r>
            <w:r>
              <w:rPr/>
              <w:t>、学生练习用明暗表现球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摹大师作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38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5-03-13T02:04:00Z</dcterms:modified>
  <cp:revision>3</cp:revision>
  <dc:subject/>
  <dc:title>20   至20    学年  第    学期</dc:title>
</cp:coreProperties>
</file>