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《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2</w:t>
      </w:r>
      <w:r>
        <w:rPr>
          <w:bCs/>
          <w:sz w:val="28"/>
          <w:u w:val="single"/>
        </w:rPr>
        <w:t>＿讨论</w:t>
      </w:r>
      <w:r>
        <w:rPr>
          <w:bCs/>
          <w:sz w:val="28"/>
          <w:u w:val="single"/>
        </w:rPr>
        <w:t xml:space="preserve">4  </w:t>
      </w:r>
      <w:r>
        <w:rPr>
          <w:bCs/>
          <w:sz w:val="28"/>
          <w:u w:val="single"/>
        </w:rPr>
        <w:t>教学片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＿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0070C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级本科生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方凤玲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4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实现祖国完全统一的理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实现祖国完全统一的理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外交和国际战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外交和国际战略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的根本目的和依靠力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的根本目的和依靠力量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</w:t>
            </w:r>
            <w:r>
              <w:rPr/>
              <w:t>1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时间另行安排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5" w:hanging="94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在具体授课过程中，根据形势与政策变化及学生课堂讨论情况，会对课程进度进行小的调整。</w:t>
      </w:r>
      <w:r>
        <w:rPr/>
        <w:t>2.</w:t>
      </w:r>
      <w:r>
        <w:rPr/>
        <w:t>本教学日历依据</w:t>
      </w:r>
      <w:r>
        <w:rPr/>
        <w:t>2014</w:t>
      </w:r>
      <w:r>
        <w:rPr/>
        <w:t>年新教材安排，鉴于教学改革的需要，每一章内容在设计上按照马克思主义、毛泽东思想、邓小平理论以及中国特色社会主义理论形成过程来讲解；一定程度上按照人物线索马克思、毛泽东、邓小平、江泽民、胡锦涛、习近平等的生平和思想来讲解。辅助实践教学等重要环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41:00Z</dcterms:created>
  <dc:creator>lenovo</dc:creator>
  <dc:description/>
  <dc:language>en-US</dc:language>
  <cp:lastModifiedBy>Administrator</cp:lastModifiedBy>
  <dcterms:modified xsi:type="dcterms:W3CDTF">2015-03-22T07:11:00Z</dcterms:modified>
  <cp:revision>4</cp:revision>
  <dc:subject/>
  <dc:title/>
</cp:coreProperties>
</file>