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学年 第三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＿水彩画技法＿＿＿＿性质＿选修课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总学时＿</w:t>
      </w:r>
      <w:r>
        <w:rPr>
          <w:bCs/>
          <w:sz w:val="28"/>
        </w:rPr>
        <w:t>32</w:t>
      </w:r>
      <w:r>
        <w:rPr>
          <w:bCs/>
          <w:sz w:val="28"/>
        </w:rPr>
        <w:t>＿讲课＿</w:t>
      </w:r>
      <w:r>
        <w:rPr>
          <w:bCs/>
          <w:sz w:val="28"/>
        </w:rPr>
        <w:t>32</w:t>
      </w:r>
      <w:r>
        <w:rPr>
          <w:bCs/>
          <w:sz w:val="28"/>
        </w:rPr>
        <w:t>＿实验＿＿其它＿＿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授课班级＿本科各年级＿学生人数＿＿＿</w:t>
      </w:r>
      <w:r>
        <w:rPr>
          <w:bCs/>
          <w:sz w:val="28"/>
        </w:rPr>
        <w:t>30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＿李玲＿＿＿＿＿职称＿讲师＿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_</w:t>
      </w:r>
      <w:r>
        <w:rPr>
          <w:bCs/>
          <w:sz w:val="28"/>
        </w:rPr>
        <w:t>人文学院</w:t>
      </w:r>
      <w:r>
        <w:rPr>
          <w:bCs/>
          <w:sz w:val="28"/>
        </w:rPr>
        <w:t>____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　　　　　　　　　作者：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　　　　　　　　　出版时间：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75"/>
        <w:gridCol w:w="601"/>
        <w:gridCol w:w="4192"/>
        <w:gridCol w:w="874"/>
        <w:gridCol w:w="536"/>
        <w:gridCol w:w="536"/>
        <w:gridCol w:w="536"/>
        <w:gridCol w:w="897"/>
      </w:tblGrid>
      <w:tr>
        <w:trPr/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关于色彩的常识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水彩画发展历史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水彩技法介绍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水彩画赏析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书签的制作——熟悉材料，练习平涂与渐变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简单插画——从身边小物开始，练习平涂与渐变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单色画——建立素描意识，练习平涂与渐变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干画法步骤示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干画法的禁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干画法步骤示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干画法的禁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湿画法步骤示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湿画法的禁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湿画法步骤示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湿画法的禁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51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特殊技法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水彩作品临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水彩作品临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水彩作品临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水彩作品临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水彩作品临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半创作考试：根据一点的素材，解构重组为一张新的作品，要求色调和谐、构图适当、技法熟练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半创作考试：根据一点的素材，解构重组为一张新的作品，要求色调和谐、构图适当、技法熟练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2:00:00Z</dcterms:created>
  <dc:creator>Juk</dc:creator>
  <dc:description/>
  <cp:keywords/>
  <dc:language>en-US</dc:language>
  <cp:lastModifiedBy>微软用户</cp:lastModifiedBy>
  <cp:lastPrinted>2005-09-12T09:26:00Z</cp:lastPrinted>
  <dcterms:modified xsi:type="dcterms:W3CDTF">2015-03-13T02:00:00Z</dcterms:modified>
  <cp:revision>2</cp:revision>
  <dc:subject/>
  <dc:title>20   至20    学年  第    学期</dc:title>
</cp:coreProperties>
</file>