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生心理素质教育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2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2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各本科专业</w:t>
      </w:r>
      <w:r>
        <w:rPr>
          <w:bCs/>
          <w:sz w:val="28"/>
        </w:rPr>
        <w:t>＿学生人数＿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郭梅英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____   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_ 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无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 xml:space="preserve">          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6"/>
        <w:gridCol w:w="4071"/>
        <w:gridCol w:w="1178"/>
        <w:gridCol w:w="426"/>
        <w:gridCol w:w="532"/>
        <w:gridCol w:w="532"/>
        <w:gridCol w:w="885"/>
      </w:tblGrid>
      <w:tr>
        <w:trPr>
          <w:trHeight w:val="301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心理素质绪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刺激反应模式与人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S-O-R</w:t>
            </w:r>
            <w:r>
              <w:rPr/>
              <w:t>模式与心理素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期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庭、社会支持与感恩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原生家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社会支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感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伤与悲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创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不利童年经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悲伤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压力与应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压力情境模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应激状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对姿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压力情境模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应对姿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现自己与自我意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弗洛伊德人格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马斯洛需要层次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发现自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绪管理（一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情绪彩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感受生命的色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绪管理（二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常见情绪的处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放松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冥想训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绪管理（三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识别不合理认知观念与负性自动思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构建合理认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际关系与接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人际冲突的来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不接纳语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接纳性语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成功与自我效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成功的核心特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自我效能感等相关理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5:00Z</dcterms:created>
  <dc:creator>Juk</dc:creator>
  <dc:description/>
  <cp:keywords/>
  <dc:language>en-US</dc:language>
  <cp:lastModifiedBy>samsung</cp:lastModifiedBy>
  <cp:lastPrinted>2015-03-13T10:16:00Z</cp:lastPrinted>
  <dcterms:modified xsi:type="dcterms:W3CDTF">2015-03-23T12:25:00Z</dcterms:modified>
  <cp:revision>111</cp:revision>
  <dc:subject/>
  <dc:title>20   至20    学年  第    学期</dc:title>
</cp:coreProperties>
</file>