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 </w:t>
      </w:r>
      <w:r>
        <w:rPr>
          <w:rFonts w:ascii="宋体;SimSun" w:hAnsi="宋体;SimSun" w:cs="宋体;SimSun"/>
          <w:b/>
          <w:sz w:val="28"/>
        </w:rPr>
        <w:t>学年 第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西方政治思想史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实验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     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</w:t>
      </w:r>
      <w:r>
        <w:rPr>
          <w:bCs/>
          <w:sz w:val="28"/>
        </w:rPr>
        <w:t>西方政治思想史</w:t>
      </w:r>
      <w:r>
        <w:rPr>
          <w:sz w:val="28"/>
        </w:rPr>
        <w:t>》　　作者：徐大同</w:t>
      </w:r>
    </w:p>
    <w:p>
      <w:pPr>
        <w:pStyle w:val="Normal"/>
        <w:rPr/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天津教育出版社　　　出版时间：</w:t>
      </w:r>
      <w:r>
        <w:rPr>
          <w:sz w:val="28"/>
        </w:rPr>
        <w:t>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论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研究对象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西方政治思想史的基本线索，</w:t>
            </w:r>
          </w:p>
          <w:p>
            <w:pPr>
              <w:pStyle w:val="Normal"/>
              <w:rPr/>
            </w:pPr>
            <w:r>
              <w:rPr/>
              <w:t>三、西方政治思想史研究方法和意义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第一章古代希腊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西方政治思想的产生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城邦制度和西方政治思想的特点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 xml:space="preserve">11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三、伯拉图和亚里士多德的政治思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希腊化时期和古代罗马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希腊化时期和古代罗马政治思想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斯多葛派的政治思想，波利比阿和西塞罗的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三、罗马法学对政治思想的影响和罗马基督教政治思想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中世纪西欧政治思想，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一、中世纪西欧政治状况和政治观念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二、教权和王权斗争中的政治思想、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三、阿奎那的神权政治思想、四、城市的兴起和反对教会统治的政治思想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章</w:t>
            </w:r>
            <w:r>
              <w:rPr/>
              <w:t>16</w:t>
            </w:r>
            <w:r>
              <w:rPr/>
              <w:t>世纪西欧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一、</w:t>
            </w:r>
            <w:r>
              <w:rPr/>
              <w:t>16</w:t>
            </w:r>
            <w:r>
              <w:rPr/>
              <w:t>世纪西欧的社会状况及其对西欧政治思想的影响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基雅维利、路德、加尔文和布丹的政治思想，三、法国反暴君政治思想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章</w:t>
            </w:r>
            <w:r>
              <w:rPr/>
              <w:t>17</w:t>
            </w:r>
            <w:r>
              <w:rPr/>
              <w:t>世纪欧洲大陆政治思想，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一、</w:t>
            </w:r>
            <w:r>
              <w:rPr/>
              <w:t>17</w:t>
            </w:r>
            <w:r>
              <w:rPr/>
              <w:t>世纪欧洲大陆的社会和思想状况，二、格老秀斯、斯宾诺莎和普芬道夫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六章</w:t>
            </w:r>
            <w:r>
              <w:rPr/>
              <w:t>17</w:t>
            </w:r>
            <w:r>
              <w:rPr/>
              <w:t>世纪英国政治思想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  <w:r>
              <w:rPr/>
              <w:t>世纪英国革命和政治思想概况，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二、霍布斯、弥尔顿、哈林顿和洛克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/>
              <w:t>18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8</w:t>
            </w:r>
            <w:r>
              <w:rPr/>
              <w:t>世纪法国的社会状况和启蒙运动，</w:t>
            </w:r>
          </w:p>
          <w:p>
            <w:pPr>
              <w:pStyle w:val="Normal"/>
              <w:rPr/>
            </w:pPr>
            <w:r>
              <w:rPr/>
              <w:t>二、孟德斯鸠、卢梭和大革命时期的政治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八章</w:t>
            </w:r>
            <w:r>
              <w:rPr/>
              <w:t>18</w:t>
            </w:r>
            <w:r>
              <w:rPr/>
              <w:t>世纪美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8</w:t>
            </w:r>
            <w:r>
              <w:rPr/>
              <w:t>世纪的美国社会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潘恩、杰斐逊、汉密尔顿的政治思想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政治思想，一、</w:t>
            </w:r>
            <w:r>
              <w:rPr/>
              <w:t>18</w:t>
            </w:r>
            <w:r>
              <w:rPr/>
              <w:t>世纪末</w:t>
            </w:r>
            <w:r>
              <w:rPr/>
              <w:t>19</w:t>
            </w:r>
            <w:r>
              <w:rPr/>
              <w:t>世纪初德国的社会状况和政治思想的特点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康德、洪堡、黑格尔的政治思想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</w:t>
            </w:r>
            <w:r>
              <w:rPr/>
              <w:t>19</w:t>
            </w:r>
            <w:r>
              <w:rPr/>
              <w:t>世纪法国政治思想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19</w:t>
            </w:r>
            <w:r>
              <w:rPr/>
              <w:t>世纪法国政治社会和政治思想的特点，二、孔斯坦、社会主义派别、孔德和托克维尔的政治思想</w:t>
            </w:r>
          </w:p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19</w:t>
            </w:r>
            <w:r>
              <w:rPr/>
              <w:t>世纪英国政治思想，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/>
              <w:t>19</w:t>
            </w:r>
            <w:r>
              <w:rPr/>
              <w:t>世纪英国社会和政治思想的演变</w:t>
            </w:r>
          </w:p>
          <w:p>
            <w:pPr>
              <w:pStyle w:val="Normal"/>
              <w:rPr/>
            </w:pPr>
            <w:r>
              <w:rPr/>
              <w:t>二、柏克、边沁、密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斯宾塞的政治思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***</cp:lastModifiedBy>
  <cp:lastPrinted>2005-09-12T09:26:00Z</cp:lastPrinted>
  <dcterms:modified xsi:type="dcterms:W3CDTF">2015-03-10T03:04:00Z</dcterms:modified>
  <cp:revision>30</cp:revision>
  <dc:subject/>
  <dc:title>20   至20    学年  第    学期</dc:title>
</cp:coreProperties>
</file>