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工商管理、英语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王鸣野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程导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改革开放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是发展中国特色社会主义的必由之路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推进改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毫不动摇地坚持对外开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总布局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经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政治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文化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社会主义和谐社会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社会主义生态文明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实现祖国完全同意的理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绪论：实现祖国完全统一是中华民族的根本利益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和平统一</w:t>
            </w:r>
            <w:r>
              <w:rPr>
                <w:rFonts w:eastAsia="Times New Roman"/>
              </w:rPr>
              <w:t xml:space="preserve"> </w:t>
            </w:r>
            <w:r>
              <w:rPr/>
              <w:t>一国两制的科学构想及其实践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外交和国际战略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总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外交和国际战略理论的形成依据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坚持走和平发展道路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的根本目的和依靠力量理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建设中国特色社会主义的根本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中国特色社会主义建设的依靠力量、爱国统一战线、国防和军队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党的领导、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ind w:left="945" w:hanging="94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第%1节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3:00Z</dcterms:created>
  <dc:creator>微软中国</dc:creator>
  <dc:description/>
  <cp:keywords/>
  <dc:language>en-US</dc:language>
  <cp:lastModifiedBy>微软中国</cp:lastModifiedBy>
  <dcterms:modified xsi:type="dcterms:W3CDTF">2015-03-23T10:39:00Z</dcterms:modified>
  <cp:revision>2</cp:revision>
  <dc:subject/>
  <dc:title>2014至2015 学年 第 二学期</dc:title>
</cp:coreProperties>
</file>