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文化专题（</w:t>
      </w:r>
      <w:r>
        <w:rPr>
          <w:sz w:val="28"/>
          <w:u w:val="single"/>
        </w:rPr>
        <w:t>01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＿</w:t>
      </w:r>
      <w:r>
        <w:rPr>
          <w:sz w:val="28"/>
        </w:rPr>
        <w:t>＿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57"/>
        <w:gridCol w:w="52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华文化的起源与中华民族的形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“文化”的内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中华民族与中华文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中华民族的起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（上）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儒家创始人：孔子及其学说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 （下）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儒家的理想主义者：孟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儒家的现实主义者：荀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庄子的生命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佛教基本概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佛教故事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三、  佛家人生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汉字的起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汉字的形成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汉字形体的演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上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下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俗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中国古代的节气与节日 （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节日的内涵及中国传统节日概貌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春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中国古代的节气与节日（ 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寒食和清明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端午，七夕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中秋、重阳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的侠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下）</w:t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二、   侠客精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 现代武侠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1:00Z</dcterms:created>
  <dc:creator/>
  <dc:description/>
  <cp:keywords/>
  <dc:language>en-US</dc:language>
  <cp:lastModifiedBy>lj</cp:lastModifiedBy>
  <dcterms:modified xsi:type="dcterms:W3CDTF">2015-03-12T05:13:00Z</dcterms:modified>
  <cp:revision>13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