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课程简介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风靡世界的贴身音乐宝贝：陶笛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低音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特殊指法：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完整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合奏《欢乐颂》、《虫儿飞》、《萍聚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两种指法（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  <w:em w:val="underDot"/>
              </w:rPr>
              <w:t>）</w:t>
            </w:r>
            <w:r>
              <w:rPr>
                <w:sz w:val="24"/>
                <w:szCs w:val="24"/>
              </w:rPr>
              <w:t>的区别与联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一个八度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：《小毛驴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练习曲《新疆民歌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乐曲《握别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练习一：《太阳出来喜洋洋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月亮代表我的心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曲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打音与叠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《金孔雀轻轻跳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阿爸的故乡》、《小城故事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三部合奏《神隐少女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附加内容：音频编辑软件</w:t>
            </w:r>
            <w:r>
              <w:rPr>
                <w:sz w:val="24"/>
                <w:szCs w:val="24"/>
              </w:rPr>
              <w:t>Audacit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志愿者培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组排练期末音乐会节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目审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以内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注】本课程为实践类艺术课，每个学生的接受能力不尽相同，所以在教学过程中，内容可能根据学生实际有所调整。每周都有安排学生的小组汇报和自由展示时间，期末以音乐会的形式替代考试。</w:t>
      </w:r>
    </w:p>
    <w:p>
      <w:pPr>
        <w:pStyle w:val="Normal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44:00Z</dcterms:created>
  <dc:creator>Dafu Lai</dc:creator>
  <dc:description>多媒体音乐技术初步教学日历</dc:description>
  <cp:keywords/>
  <dc:language>en-US</dc:language>
  <cp:lastModifiedBy>Dafu Lai</cp:lastModifiedBy>
  <cp:lastPrinted>2005-09-12T09:26:00Z</cp:lastPrinted>
  <dcterms:modified xsi:type="dcterms:W3CDTF">2015-03-12T03:48:00Z</dcterms:modified>
  <cp:revision>21</cp:revision>
  <dc:subject/>
  <dc:title>葫芦丝基础教程教学日历</dc:title>
</cp:coreProperties>
</file>