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合唱艺术（双语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全校任选课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赖达富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　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人文社科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　　　作者：赖达富</w:t>
      </w:r>
    </w:p>
    <w:p>
      <w:pPr>
        <w:pStyle w:val="Normal"/>
        <w:rPr/>
      </w:pPr>
      <w:r>
        <w:rPr>
          <w:sz w:val="28"/>
        </w:rPr>
        <w:t>　　　　出版单位：无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sjk@cup.edu.cn</w:t>
        </w:r>
      </w:hyperlink>
      <w:r>
        <w:rPr/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536"/>
        <w:gridCol w:w="4877"/>
        <w:gridCol w:w="897"/>
        <w:gridCol w:w="539"/>
        <w:gridCol w:w="539"/>
        <w:gridCol w:w="539"/>
        <w:gridCol w:w="717"/>
      </w:tblGrid>
      <w:tr>
        <w:trPr/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大于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可合并单元格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简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发声的基本方法和技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五线谱常识、指挥的手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ajarito, Canta Tu”</w:t>
            </w:r>
            <w:r>
              <w:rPr>
                <w:rFonts w:ascii="Arial" w:hAnsi="Arial" w:cs="Arial"/>
                <w:sz w:val="24"/>
                <w:szCs w:val="24"/>
                <w:lang w:val="en-US"/>
              </w:rPr>
              <w:t>，”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 va La Musika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发声的基本方法和技巧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柯尔文手势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</w:rPr>
              <w:t>Underneath the Mango Tree</w:t>
            </w:r>
            <w:r>
              <w:rPr>
                <w:rFonts w:cs="Arial" w:ascii="Arial" w:hAnsi="Arial"/>
                <w:sz w:val="24"/>
                <w:szCs w:val="24"/>
              </w:rPr>
              <w:t>”,</w:t>
            </w:r>
            <w:r>
              <w:rPr>
                <w:rFonts w:ascii="Arial" w:hAnsi="Arial" w:cs="Arial"/>
                <w:sz w:val="24"/>
                <w:szCs w:val="24"/>
              </w:rPr>
              <w:t>《虫儿飞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单声部练声曲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速度、力度的含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</w:rPr>
              <w:t>Ummaya Nunaya”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The More We Get Together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单声部练声曲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前奏、间奏与后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Rocky Mountain” ”Row Your Boat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和声音程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调号的含义、调式调性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One Bottle O’Pop”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”</w:t>
            </w:r>
            <w:r>
              <w:rPr>
                <w:rFonts w:cs="Arial" w:ascii="Arial" w:hAnsi="Arial"/>
                <w:bCs/>
                <w:sz w:val="24"/>
                <w:szCs w:val="24"/>
              </w:rPr>
              <w:t>Ram Sam Sam</w:t>
            </w:r>
            <w:r>
              <w:rPr>
                <w:rFonts w:cs="Arial" w:ascii="Arial" w:hAnsi="Arial"/>
                <w:bCs/>
                <w:sz w:val="24"/>
                <w:szCs w:val="24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和声音程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卡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All Together Let Us Sing”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《太阳出来喜洋洋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固定音型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理知识：音乐风格与理解歌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《雨夜花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固定音型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Labottiglia”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虹彩妹妹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旋律断唱（八分休止符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《同一首歌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部卡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《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海啊故乡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卡农 </w:t>
            </w:r>
            <w:r>
              <w:rPr>
                <w:rFonts w:ascii="Arial" w:hAnsi="Arial" w:cs="Arial"/>
                <w:bCs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As I Me Walk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Shake the Papaya Down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练习：旋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叠置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</w:t>
            </w:r>
            <w:r>
              <w:rPr>
                <w:rFonts w:ascii="Arial" w:hAnsi="Arial" w:cs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Shake the Papaya Down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旋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叠置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：《踏雪寻梅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练音乐会节目（每组一个主题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末汇报音乐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</w:rPr>
        <w:t>【注】本课程为中英文双语课，但教学内容不限于中英文歌曲。在教学过程中，内容可能根据实际情况有所调整。每周有安排学生一次宣讲时间，期末不考试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0:18:00Z</dcterms:created>
  <dc:creator>Dafu Lai</dc:creator>
  <dc:description>《合唱艺术》教学日历</dc:description>
  <cp:keywords/>
  <dc:language>en-US</dc:language>
  <cp:lastModifiedBy>Dafu Lai</cp:lastModifiedBy>
  <cp:lastPrinted>2005-09-12T09:26:00Z</cp:lastPrinted>
  <dcterms:modified xsi:type="dcterms:W3CDTF">2015-03-12T03:45:00Z</dcterms:modified>
  <cp:revision>88</cp:revision>
  <dc:subject/>
  <dc:title>《合唱艺术》教学日历</dc:title>
</cp:coreProperties>
</file>