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素描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表现形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发展历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分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材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尝试写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根据学生作品中出现的问题示范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</w:t>
            </w:r>
            <w:r>
              <w:rPr/>
              <w:t>:</w:t>
            </w:r>
            <w:r>
              <w:rPr/>
              <w:t>观察方法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起稿方法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练习画直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构图的基本规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透视的基本规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明暗的六个层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示范用明暗调子将物体画立体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：明暗交界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边缘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学生练习球体的明暗调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涂明暗调子需要注意的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学生写生（短期作业），在短时间内进行一张完整的素描练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素描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素描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作业课堂点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人物速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抽象作品赏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抽象作品表达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．作业课题点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．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创意素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06:00Z</dcterms:created>
  <dc:creator>Juk</dc:creator>
  <dc:description/>
  <dc:language>en-US</dc:language>
  <cp:lastModifiedBy>Guest</cp:lastModifiedBy>
  <cp:lastPrinted>2005-09-12T09:26:00Z</cp:lastPrinted>
  <dcterms:modified xsi:type="dcterms:W3CDTF">2016-03-04T03:06:00Z</dcterms:modified>
  <cp:revision>2</cp:revision>
  <dc:subject/>
  <dc:title>20   至20    学年  第    学期</dc:title>
</cp:coreProperties>
</file>