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静物素描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16</w:t>
      </w:r>
      <w:r>
        <w:rPr>
          <w:bCs/>
          <w:sz w:val="28"/>
        </w:rPr>
        <w:t>＿讲课＿</w:t>
      </w:r>
      <w:r>
        <w:rPr>
          <w:bCs/>
          <w:sz w:val="28"/>
        </w:rPr>
        <w:t>16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＿＿</w:t>
      </w:r>
      <w:r>
        <w:rPr>
          <w:bCs/>
          <w:sz w:val="28"/>
        </w:rPr>
        <w:t>35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表现形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发展历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分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材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尝试写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根据学生作品中出现的问题示范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</w:t>
            </w:r>
            <w:r>
              <w:rPr/>
              <w:t>:</w:t>
            </w:r>
            <w:r>
              <w:rPr/>
              <w:t>观察方法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起稿方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练习画直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构图的基本规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石膏几何形体写生——巩固复习观察方法、起稿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透视的基本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素描作品临摹——巩固复习观察方法、起稿方法，尝试用明暗表现光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结构素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研究物体内部构造和结构关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明暗的六个层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示范用明暗调子将物体画立体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：明暗交界线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边缘线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3</w:t>
            </w:r>
            <w:r>
              <w:rPr/>
              <w:t>、学生练习用明暗表现球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临摹大师作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：石膏几何形体写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要求构图适当、造型准确、明暗关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自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08:00Z</dcterms:created>
  <dc:creator>Juk</dc:creator>
  <dc:description/>
  <dc:language>en-US</dc:language>
  <cp:lastModifiedBy>Guest</cp:lastModifiedBy>
  <cp:lastPrinted>2005-09-12T09:26:00Z</cp:lastPrinted>
  <dcterms:modified xsi:type="dcterms:W3CDTF">2016-03-04T03:08:00Z</dcterms:modified>
  <cp:revision>2</cp:revision>
  <dc:subject/>
  <dc:title>20   至20    学年  第    学期</dc:title>
</cp:coreProperties>
</file>