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《国际法》</w:t>
      </w:r>
      <w:r>
        <w:rPr>
          <w:bCs/>
          <w:sz w:val="28"/>
          <w:u w:val="single"/>
        </w:rPr>
        <w:t xml:space="preserve">-2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公共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全校各年级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 xml:space="preserve">70  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韩丽纮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副教授＿＿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马克思主义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《国际法》　　　作者：梁西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武汉大学出版社　出版时间：</w:t>
      </w:r>
      <w:r>
        <w:rPr>
          <w:sz w:val="28"/>
        </w:rPr>
        <w:t>2011</w:t>
      </w:r>
      <w:r>
        <w:rPr>
          <w:sz w:val="28"/>
        </w:rPr>
        <w:t>年修订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4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ind w:left="6" w:firstLine="4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国际法的视角审视世界情势；中国概况；外交往来；新中国外交；了解一些国家；两岸法律协调；国家利益；引渡和庇护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  导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国际法的概念；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法的历史发展；国际法的渊源；国际法的编纂；国际法的基本原则；国际法与国内法的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三章  </w:t>
            </w:r>
            <w:r>
              <w:rPr/>
              <w:t>国际法的主体</w:t>
            </w:r>
          </w:p>
          <w:p>
            <w:pPr>
              <w:pStyle w:val="Normal"/>
              <w:ind w:firstLine="420"/>
              <w:rPr/>
            </w:pPr>
            <w:r>
              <w:rPr/>
              <w:t>概念；国家的类型；国家的要素；国家的基本权利和义务；国家豁免权以及国际法上国家的承认和继承制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四章  </w:t>
            </w:r>
            <w:r>
              <w:rPr/>
              <w:t>国际法上的个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ab/>
            </w:r>
            <w:r>
              <w:rPr/>
              <w:t>国籍；国籍的取得与丧失；国籍的抵触与消除方法以及中华人民共和国国籍法；国际法关于外国人法律地位和待遇的一般原则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五章  </w:t>
            </w:r>
            <w:r>
              <w:rPr/>
              <w:t>国家领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ab/>
            </w:r>
            <w:r>
              <w:rPr/>
              <w:t>国家领土；领土的构成及领土主权的概念；领土变更的方式；边界和边境制度及中国的边界和某些领土问题；南北极地区的法律地位和制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六章  </w:t>
            </w:r>
            <w:r>
              <w:rPr/>
              <w:t>国际海洋法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海洋法概念、内容及其历史发展；各海洋区域的概念、法律地位和法律制度；领海、毗连区、大陆架、专属经济区等部分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ascii="宋体;SimSun" w:hAnsi="宋体;SimSun" w:cs="宋体;SimSun"/>
              </w:rPr>
              <w:t xml:space="preserve">第七章  </w:t>
            </w:r>
            <w:r>
              <w:rPr/>
              <w:t>国际航空法</w:t>
            </w:r>
          </w:p>
          <w:p>
            <w:pPr>
              <w:pStyle w:val="Normal"/>
              <w:ind w:firstLine="405"/>
              <w:rPr/>
            </w:pPr>
            <w:r>
              <w:rPr/>
              <w:tab/>
            </w:r>
            <w:r>
              <w:rPr/>
              <w:t>空气空间及其法律地位；适用于空气空间的航空法的法律渊源及航空法的规则、规章和制度。</w:t>
            </w:r>
          </w:p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八章  </w:t>
            </w:r>
            <w:r>
              <w:rPr/>
              <w:t>国际人权法</w:t>
            </w:r>
          </w:p>
          <w:p>
            <w:pPr>
              <w:pStyle w:val="Normal"/>
              <w:ind w:firstLine="420"/>
              <w:rPr/>
            </w:pPr>
            <w:r>
              <w:rPr/>
              <w:t>概念；形成与发展；国际人权法的渊源和保护对象；保护措施和监督机制；中华人民共和国人权问题的基本立场与实践；世界人权宣言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九章  </w:t>
            </w:r>
            <w:r>
              <w:rPr/>
              <w:t>国际法律责任</w:t>
            </w:r>
            <w:r>
              <w:rPr/>
              <w:tab/>
            </w:r>
          </w:p>
          <w:p>
            <w:pPr>
              <w:pStyle w:val="Normal"/>
              <w:ind w:firstLine="405"/>
              <w:rPr/>
            </w:pPr>
            <w:r>
              <w:rPr/>
              <w:t>国家责任的含义和特征、，国家责任理论的发展与演变、国家责任的构成要件、国家责任的免除、国家责任的形式国际损害行为的责任及其适用范围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3:50:00Z</dcterms:created>
  <dc:creator>Juk</dc:creator>
  <dc:description/>
  <cp:keywords/>
  <dc:language>en-US</dc:language>
  <cp:lastModifiedBy>vindyhan</cp:lastModifiedBy>
  <cp:lastPrinted>2005-09-12T09:26:00Z</cp:lastPrinted>
  <dcterms:modified xsi:type="dcterms:W3CDTF">2016-03-03T02:18:00Z</dcterms:modified>
  <cp:revision>97</cp:revision>
  <dc:subject/>
  <dc:title>20   至20    学年  第    学期</dc:title>
</cp:coreProperties>
</file>