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一学期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世界电影的第一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电影与看电影的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银幕与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追铺》文本分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表演与电影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表演与演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电影表演在影片中的作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电影音响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ngjidaoren</cp:lastModifiedBy>
  <cp:lastPrinted>2005-09-27T09:50:00Z</cp:lastPrinted>
  <dcterms:modified xsi:type="dcterms:W3CDTF">2016-03-03T13:48:00Z</dcterms:modified>
  <cp:revision>28</cp:revision>
  <dc:subject/>
  <dc:title>20   至20    学年  第    学期</dc:title>
</cp:coreProperties>
</file>