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政治社会学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选修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</w:t>
      </w:r>
    </w:p>
    <w:p>
      <w:pPr>
        <w:pStyle w:val="Normal"/>
        <w:spacing w:lineRule="auto" w:line="480"/>
        <w:ind w:firstLine="140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选修学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4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社会与政治运动讲义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赵鼎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社科文献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1"/>
        <w:gridCol w:w="812"/>
        <w:gridCol w:w="4158"/>
        <w:gridCol w:w="869"/>
        <w:gridCol w:w="535"/>
        <w:gridCol w:w="535"/>
        <w:gridCol w:w="535"/>
        <w:gridCol w:w="890"/>
      </w:tblGrid>
      <w:tr>
        <w:trPr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讲：导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什么是集体行动、社会运动和革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解释传统和解读传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社会科学的四种解释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讲：西方社会运动与革命理论发展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Fonts w:ascii="Verdana" w:hAnsi="Verdana" w:cs="Verdana"/>
                <w:color w:val="000000"/>
                <w:szCs w:val="15"/>
              </w:rPr>
              <w:t>社会运动理论的发展逻辑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社会运动和革命研究的发展方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讲：国家与社会运动（上）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/>
              <w:t>民族国家和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发展中国家和社会运动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国家中心视角的兴起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15"/>
              </w:rPr>
              <w:t>4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斯考契波及其革命理论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5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</w:t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20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世纪</w:t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80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年代后国家和社会理论的发展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6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寡头政体现代化和革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9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讲：国家与社会运动（下）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1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曼恩理论思想概要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2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国家在西方工人运动发展中的作用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3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西方工人运动的发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4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认同感与社会运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讲：集体行动理论及情感在社会运动中的作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从勒庞到布鲁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斯梅尔塞的加值理论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社会结构与情感</w:t>
            </w:r>
            <w:r>
              <w:rPr/>
              <w:t>讨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讲：社会结构与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康豪瑟的大众社会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组织在社会运动和革命中的作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生产关系与社会运动</w:t>
            </w:r>
          </w:p>
          <w:p>
            <w:pPr>
              <w:pStyle w:val="Normal"/>
              <w:ind w:left="210" w:hanging="105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第七讲：社会变迁与社会运动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、涂尔干视角</w:t>
            </w:r>
            <w:r>
              <w:rPr>
                <w:rFonts w:cs="宋体;SimSun" w:ascii="宋体;SimSun" w:hAnsi="宋体;SimSun"/>
                <w:color w:val="000000"/>
                <w:szCs w:val="15"/>
              </w:rPr>
              <w:br/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2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新兴意识形态和革命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color w:val="FF0000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、格尔的相对剥夺感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Emphasis"/>
                <w:rFonts w:cs="宋体;SimSun" w:ascii="宋体;SimSun" w:hAnsi="宋体;SimSun"/>
                <w:szCs w:val="15"/>
              </w:rPr>
              <w:t>4</w:t>
            </w:r>
            <w:r>
              <w:rPr>
                <w:rStyle w:val="Emphasis"/>
                <w:rFonts w:ascii="宋体;SimSun" w:hAnsi="宋体;SimSun" w:cs="宋体;SimSun"/>
                <w:szCs w:val="15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涂尔干理论传统评价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古德斯通的国家崩溃理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讲：社会运动的话语与符号性行为</w:t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框架分析理论</w:t>
            </w:r>
            <w:r>
              <w:rPr>
                <w:rFonts w:cs="宋体;SimSun" w:ascii="宋体;SimSun" w:hAnsi="宋体;SimSun"/>
                <w:szCs w:val="15"/>
              </w:rPr>
              <w:br/>
              <w:t>2</w:t>
            </w:r>
            <w:r>
              <w:rPr>
                <w:rFonts w:ascii="宋体;SimSun" w:hAnsi="宋体;SimSun" w:cs="宋体;SimSun"/>
                <w:szCs w:val="15"/>
              </w:rPr>
              <w:t>、文本决定论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15"/>
              </w:rPr>
              <w:t>3</w:t>
            </w:r>
            <w:r>
              <w:rPr>
                <w:rFonts w:ascii="Verdana" w:hAnsi="Verdana" w:cs="Verdana"/>
                <w:szCs w:val="15"/>
              </w:rPr>
              <w:t>、集体行动形式库</w:t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4</w:t>
            </w:r>
            <w:r>
              <w:rPr>
                <w:rFonts w:ascii="Verdana" w:hAnsi="Verdana" w:cs="Verdana"/>
                <w:szCs w:val="15"/>
              </w:rPr>
              <w:t>、文化对社会行动者行为的影响机制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5</w:t>
            </w:r>
            <w:r>
              <w:rPr>
                <w:rFonts w:ascii="Verdana" w:hAnsi="Verdana" w:cs="Verdana"/>
                <w:szCs w:val="15"/>
              </w:rPr>
              <w:t>、社会结构、文化和集体行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堂考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ascii="Verdana" w:hAnsi="Verdana" w:cs="Verdana"/>
      <w:i w:val="false"/>
      <w:iCs w:val="false"/>
      <w:color w:val="008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微软用户</cp:lastModifiedBy>
  <cp:lastPrinted>2006-02-27T12:05:00Z</cp:lastPrinted>
  <dcterms:modified xsi:type="dcterms:W3CDTF">2016-03-17T08:39:00Z</dcterms:modified>
  <cp:revision>88</cp:revision>
  <dc:subject/>
  <dc:title>20   至20    学年  第    学期</dc:title>
</cp:coreProperties>
</file>