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5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选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35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05230" cy="498475"/>
                      <wp:effectExtent l="1270" t="3175" r="1270" b="3175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5280" cy="498600"/>
                                <a:chOff x="0" y="0"/>
                                <a:chExt cx="120528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5280" cy="49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00" y="1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738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920" y="13392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360" y="194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0pt;width:94.85pt;height:39.2pt" coordorigin="-103,0" coordsize="1897,784">
                      <v:line id="shape_0" from="-103,0" to="1794,78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9;top:20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8;top:11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9;top:211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8;top:30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 口才学概述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二 口才训练的层次与基本原则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 摸底训练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语言规范训练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口语与语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　朗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　态势语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基础表达能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训练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基础表达方式</w:t>
            </w:r>
          </w:p>
          <w:p>
            <w:pPr>
              <w:pStyle w:val="Normal"/>
              <w:ind w:left="825" w:hanging="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形象思维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演讲训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准备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节　演讲的结构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呈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双向（多向）交流训练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交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求职面谈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五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辩论理论与辩论观摩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>
                <w:rFonts w:ascii="宋体;SimSun" w:hAnsi="宋体;SimSun"/>
              </w:rPr>
              <w:t>第二节　辩论实战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3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35" w:hanging="72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6-03-03T02:56:00Z</dcterms:modified>
  <cp:revision>41</cp:revision>
  <dc:subject/>
  <dc:title>20   至20    学年  第    学期</dc:title>
</cp:coreProperties>
</file>