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课程名称＿</w:t>
      </w:r>
      <w:r>
        <w:rPr>
          <w:rFonts w:ascii="新宋体-18030;宋体" w:hAnsi="新宋体-18030;宋体" w:cs="新宋体-18030;宋体" w:eastAsia="新宋体-18030;宋体"/>
          <w:b/>
          <w:sz w:val="32"/>
          <w:szCs w:val="32"/>
        </w:rPr>
        <w:t>《国际石油政治》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通选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人数＿</w:t>
      </w:r>
      <w:r>
        <w:rPr>
          <w:bCs/>
          <w:sz w:val="28"/>
        </w:rPr>
        <w:t xml:space="preserve">70  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庞昌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人文社科学院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国际石油政治学　　作者：庞昌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9"/>
        <w:gridCol w:w="636"/>
        <w:gridCol w:w="3965"/>
        <w:gridCol w:w="873"/>
        <w:gridCol w:w="530"/>
        <w:gridCol w:w="530"/>
        <w:gridCol w:w="530"/>
        <w:gridCol w:w="1242"/>
      </w:tblGrid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和平与发展是当今时代的主题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能源地缘政治、国际石油政治、能源外交与能源战略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地缘政治学与地缘战略理论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与国际石油政治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、能源外交与能源安全概念的界定</w:t>
            </w:r>
            <w:r>
              <w:rPr/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000000"/>
                <w:sz w:val="17"/>
                <w:szCs w:val="17"/>
              </w:rPr>
              <w:t>课程号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100877G01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解读《</w:t>
            </w:r>
            <w:r>
              <w:rPr/>
              <w:t>2010</w:t>
            </w:r>
            <w:r>
              <w:rPr/>
              <w:t>年世界能源统计报告》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石油储量、产量和消费量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各地区和国家石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大力拓展能源外交维护中国经济安全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石油对外依存度增强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提出新能源安全观</w:t>
            </w:r>
            <w:r>
              <w:rPr/>
              <w:t>,</w:t>
            </w:r>
            <w:r>
              <w:rPr/>
              <w:t>反对能源问题政治化</w:t>
            </w:r>
            <w:r>
              <w:rPr/>
              <w:t>4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参与建构新能源秩序，对外宣传新能源安全观</w:t>
            </w: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的影响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经济因素对世界油气价格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至</w:t>
            </w:r>
            <w:r>
              <w:rPr/>
              <w:t>2006</w:t>
            </w:r>
            <w:r>
              <w:rPr/>
              <w:t>年国际油价走势回顾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2007</w:t>
            </w:r>
            <w:r>
              <w:rPr/>
              <w:t>年开局以来国际油价形势</w:t>
            </w:r>
            <w:r>
              <w:rPr/>
              <w:t>62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原油市场</w:t>
            </w:r>
            <w:r>
              <w:rPr/>
              <w:t>2008</w:t>
            </w:r>
            <w:r>
              <w:rPr/>
              <w:t>年下半年以来走势分析</w:t>
            </w:r>
            <w:r>
              <w:rPr/>
              <w:t>6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美国货币政策影响油价</w:t>
            </w:r>
            <w:r>
              <w:rPr/>
              <w:t>7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关于“后石油时代”</w:t>
            </w:r>
            <w:r>
              <w:rPr/>
              <w:t>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变化中的欧佩克政治经济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产生的背景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成立后各时期的市场战略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的性质</w:t>
            </w:r>
            <w:r>
              <w:rPr/>
              <w:t>1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面临的市场变化与前景展望</w:t>
            </w:r>
            <w:r>
              <w:rPr/>
              <w:t>1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阅读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政治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美国大中东和新中东战略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储量及出口战略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美对伊朗核问题立场差异明显</w:t>
            </w:r>
            <w:r>
              <w:rPr/>
              <w:t>11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地区石油政治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石油开发简史</w:t>
            </w: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石油的勘探与出口</w:t>
            </w: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管线政治</w:t>
            </w:r>
            <w:r>
              <w:rPr/>
              <w:t>13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大国对中亚—里海油气资源的地缘政治经济竞争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一节中亚在美国全球战略中的地位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二节中亚国家油气储量、产量、出口量及运输</w:t>
            </w: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第三节美俄争夺中亚</w:t>
            </w:r>
            <w:r>
              <w:rPr/>
              <w:t>15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阅读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21</w:t>
            </w:r>
            <w:r>
              <w:rPr/>
              <w:t>世纪中国油气安全与战略</w:t>
            </w: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第一节建立战略石油储备，提高安全保障</w:t>
            </w:r>
            <w:r>
              <w:rPr/>
              <w:t>218</w:t>
            </w:r>
          </w:p>
          <w:p>
            <w:pPr>
              <w:pStyle w:val="Normal"/>
              <w:rPr/>
            </w:pPr>
            <w:r>
              <w:rPr/>
              <w:t>第二节完善我国石油储备体系建设</w:t>
            </w:r>
            <w:r>
              <w:rPr/>
              <w:t>22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随堂考试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z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57:00Z</dcterms:created>
  <dc:creator>Juk</dc:creator>
  <dc:description/>
  <cp:keywords/>
  <dc:language>en-US</dc:language>
  <cp:lastModifiedBy>***</cp:lastModifiedBy>
  <cp:lastPrinted>2015-09-14T14:39:00Z</cp:lastPrinted>
  <dcterms:modified xsi:type="dcterms:W3CDTF">2016-03-24T04:15:00Z</dcterms:modified>
  <cp:revision>9</cp:revision>
  <dc:subject/>
  <dc:title>20   至20    学年  第    学期</dc:title>
</cp:coreProperties>
</file>