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大学写作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39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学院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/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《新编大学写作》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复旦大学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013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大学写作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是</w:t>
            </w:r>
            <w:r>
              <w:rPr/>
              <w:t>4</w:t>
            </w:r>
            <w:r>
              <w:rPr/>
              <w:t>大节，即</w:t>
            </w:r>
            <w:r>
              <w:rPr/>
              <w:t>7-8</w:t>
            </w:r>
            <w:r>
              <w:rPr/>
              <w:t>小节上课，余同此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第一章  写作基础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文章的构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写作基础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文章的表达方式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 文学类文体写作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文学类文体概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文学类文体写作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节　文学类文体写作案例分析：叙述为主类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文学类文体写作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节  文学类文体写作案例分析：议论为主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新闻写作</w:t>
            </w:r>
          </w:p>
          <w:p>
            <w:pPr>
              <w:pStyle w:val="Normal"/>
              <w:spacing w:lineRule="atLeast" w:line="24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09"/>
              <w:rPr/>
            </w:pPr>
            <w:r>
              <w:rPr>
                <w:rFonts w:ascii="宋体;SimSun" w:hAnsi="宋体;SimSun" w:cs="宋体;SimSun"/>
              </w:rPr>
              <w:t>第一节  新闻写作概述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3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新闻写作案例分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四章  科技类文体写作</w:t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科技类文体写作概述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第二节 科技类文体写作案例分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章 公文写作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公文写作概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第二节 公文写作案例分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章 通用文书写作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通用文书写作概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通用文书写作案例分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结课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18:00Z</dcterms:created>
  <dc:creator>renwen</dc:creator>
  <dc:description/>
  <dc:language>en-US</dc:language>
  <cp:lastModifiedBy>Windows</cp:lastModifiedBy>
  <dcterms:modified xsi:type="dcterms:W3CDTF">2016-03-15T05:45:00Z</dcterms:modified>
  <cp:revision>9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