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学年 第  二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课程名称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中国文化专题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选修课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＿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0</w:t>
      </w:r>
      <w:r>
        <w:rPr>
          <w:sz w:val="28"/>
        </w:rPr>
        <w:t>＿＿</w:t>
      </w:r>
    </w:p>
    <w:p>
      <w:pPr>
        <w:pStyle w:val="Normal"/>
        <w:spacing w:lineRule="auto" w:line="48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＿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＿</w:t>
      </w:r>
      <w:r>
        <w:rPr>
          <w:sz w:val="28"/>
        </w:rPr>
        <w:t>＿</w:t>
      </w:r>
    </w:p>
    <w:p>
      <w:pPr>
        <w:pStyle w:val="Normal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任课教师＿＿</w:t>
      </w:r>
      <w:r>
        <w:rPr>
          <w:sz w:val="28"/>
          <w:u w:val="single"/>
        </w:rPr>
        <w:t>＿李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晶＿</w:t>
      </w:r>
      <w:r>
        <w:rPr>
          <w:sz w:val="28"/>
        </w:rPr>
        <w:t>＿＿＿职称＿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auto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社科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自编讲义　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李晶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jc w:val="left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jc w:val="left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jc w:val="left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57"/>
        <w:gridCol w:w="523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0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讲  中华文化的起源与中华民族的形成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“文化”的内涵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中华民族与中华文化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中华民族的起源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二讲  儒家文化（上） 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儒家创始人：孔子及其学说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二讲  儒家文化 （下）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儒家的理想主义者：孟子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儒家的现实主义者：荀子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 道家文化（上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庄子的生命观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庄子的逍遥论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 道家文化（下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庄子的逍遥论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四讲  佛家文化（上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佛教基本概念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佛教故事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四讲  佛家文化（下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三、  佛家人生观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讲  中国古代文化的载体：汉字（上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汉字的起源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汉字的形成</w:t>
            </w:r>
          </w:p>
          <w:p>
            <w:pPr>
              <w:pStyle w:val="Normal"/>
              <w:spacing w:lineRule="atLeast" w:line="240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6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讲  中国古代文化的载体：汉字（下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三、  汉字形体的演化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4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六讲  中国古代的礼制 （上）                 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嘉礼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婚礼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六讲  中国古代的礼制 （下）                 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嘉礼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婚俗</w:t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7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七讲  中国古代的节气与节日 （上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节日的内涵及中国传统节日概貌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春节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八讲  中国古代的节气与节日（ 下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三</w:t>
            </w:r>
            <w:r>
              <w:rPr>
                <w:rFonts w:ascii="宋体;SimSun" w:hAnsi="宋体;SimSun" w:cs="宋体;SimSun"/>
              </w:rPr>
              <w:t>、  寒食和清明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四、  端午，七夕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五、  中秋、重阳</w:t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49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十讲  中国古代侠文化（上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古代的侠</w:t>
            </w:r>
          </w:p>
          <w:p>
            <w:pPr>
              <w:pStyle w:val="Normal"/>
              <w:spacing w:lineRule="atLeast" w:line="240"/>
              <w:ind w:left="840" w:hanging="8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十讲  中国古代侠文化（下）</w:t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</w:rPr>
              <w:t>二、   侠客精神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</w:rPr>
              <w:t>三、   现代武侠</w:t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3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期论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35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31:00Z</dcterms:created>
  <dc:creator/>
  <dc:description/>
  <cp:keywords/>
  <dc:language>en-US</dc:language>
  <cp:lastModifiedBy>lj</cp:lastModifiedBy>
  <dcterms:modified xsi:type="dcterms:W3CDTF">2016-03-04T01:34:00Z</dcterms:modified>
  <cp:revision>16</cp:revision>
  <dc:subject/>
  <dc:title>2009至2010学年 第  一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