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油工业发展史与世界著名石油公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0877G033-0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李静静</w:t>
      </w:r>
      <w:r>
        <w:rPr>
          <w:bCs/>
          <w:sz w:val="28"/>
        </w:rPr>
        <w:t>＿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_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  <w:u w:val="single"/>
        </w:rPr>
        <w:t>__________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ind w:firstLine="1080"/>
        <w:rPr>
          <w:sz w:val="28"/>
          <w:szCs w:val="20"/>
        </w:rPr>
      </w:pPr>
      <w:r>
        <w:rPr>
          <w:sz w:val="18"/>
          <w:szCs w:val="18"/>
        </w:rPr>
        <w:t>教材名称：　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作者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出版时间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三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课程的要求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讲  绪论；本课程的研究内容、性质以及意义</w:t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影片《沙漠里的石油人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讲  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资源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szCs w:val="21"/>
              </w:rPr>
              <w:t>第三讲  世界石油工业的发展历程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（一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石油工业史发展阶段的划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讲  世界石油工业的发展历程（二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跨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石油上游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讲  天然气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天然气的开发利用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天然气工业的大发展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世界天然气勘探与开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讲  海洋石油天然气资源的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海洋石油的勘探与开发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世界各地区的油气勘探与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向深海进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讲  炼油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炼油业的兴起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炼油业的发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讲  中国石油工业发展史（一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讲  中国石油工业发展史（二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讲  中国石油工业发展史（三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讲  中国石油工业发展史（四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讲  石油与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两次世界大战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三次中东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战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讲  巨头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七大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巨头发展的新趋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讲  世界著名石油公司概况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国家石油公司的发生与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外石油公司发展的启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讲  后化石能源时代的新选择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后化石能源时代的来临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石油公司的应对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考试（大作业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Microsoft</cp:lastModifiedBy>
  <dcterms:modified xsi:type="dcterms:W3CDTF">2016-03-03T06:00:00Z</dcterms:modified>
  <cp:revision>130</cp:revision>
  <dc:subject/>
  <dc:title>2006 至2007学年 第二学期</dc:title>
</cp:coreProperties>
</file>