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《从零起步学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上海音乐学院出版社  出版时间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从认识到爱上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陶笛大家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陶笛使用常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持笛方法、步骤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吹奏姿势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个基本指法</w:t>
            </w:r>
            <w:r>
              <w:rPr>
                <w:sz w:val="24"/>
                <w:szCs w:val="24"/>
              </w:rPr>
              <w:t>CBAG</w:t>
            </w:r>
            <w:r>
              <w:rPr>
                <w:sz w:val="24"/>
                <w:szCs w:val="24"/>
              </w:rPr>
              <w:t>及配套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综合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6"/>
              </w:rPr>
              <w:t>本周要将学生分为</w:t>
            </w:r>
            <w:r>
              <w:rPr>
                <w:rFonts w:cs="宋体;SimSun" w:ascii="宋体;SimSun" w:hAnsi="宋体;SimSun"/>
                <w:sz w:val="16"/>
              </w:rPr>
              <w:t>4</w:t>
            </w:r>
            <w:r>
              <w:rPr>
                <w:rFonts w:ascii="宋体;SimSun" w:hAnsi="宋体;SimSun" w:cs="宋体;SimSun"/>
                <w:sz w:val="16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连奏与吐音的区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综合练习《欢乐颂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青春舞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美丽的神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故乡的原风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学习中要分清的四个主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小苹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两种指法的区别联系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八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指法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菊花台》《小毛驴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陶笛学习中容易出现的问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音</w:t>
            </w:r>
            <w:r>
              <w:rPr>
                <w:rFonts w:cs="宋体;SimSun" w:ascii="宋体;SimSun" w:hAnsi="宋体;SimSun"/>
                <w:sz w:val="24"/>
                <w:szCs w:val="24"/>
              </w:rPr>
              <w:t>2-4</w:t>
            </w:r>
            <w:r>
              <w:rPr>
                <w:sz w:val="24"/>
                <w:szCs w:val="24"/>
              </w:rPr>
              <w:t>及配套练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乡曲、太阳出来喜洋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种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龙的传人》《望春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部练习《虫儿飞》《萍聚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月亮代表我的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打音与叠音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滑音练习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综合练习《女儿情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星岛月光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桑塔露琪亚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、《英国士兵进行曲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期末陶笛音乐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陶笛音乐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5-10</w:t>
            </w:r>
            <w:r>
              <w:rPr>
                <w:rFonts w:ascii="宋体;SimSun" w:hAnsi="宋体;SimSun" w:cs="宋体;SimSun"/>
              </w:rPr>
              <w:t>分钟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0:00Z</dcterms:created>
  <dc:creator>Dafu Lai</dc:creator>
  <dc:description>多媒体音乐技术初步教学日历</dc:description>
  <dc:language>en-US</dc:language>
  <cp:lastModifiedBy>Dafu Lai</cp:lastModifiedBy>
  <cp:lastPrinted>2005-09-12T09:26:00Z</cp:lastPrinted>
  <dcterms:modified xsi:type="dcterms:W3CDTF">2016-03-03T03:30:00Z</dcterms:modified>
  <cp:revision>2</cp:revision>
  <dc:subject/>
  <dc:title>葫芦丝基础教程教学日历</dc:title>
</cp:coreProperties>
</file>