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杨久香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企业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杨久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7-0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6-06-25</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999-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人民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经济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907-199607 </w:t>
            </w:r>
            <w:r>
              <w:rPr/>
              <w:t>吉化集团培训部门</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199907 </w:t>
            </w:r>
            <w:r>
              <w:rPr/>
              <w:t>中国人民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2012 </w:t>
            </w:r>
            <w:r>
              <w:rPr/>
              <w:t>中国石油大学（北京）经济管理学院</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4</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3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0.00</w:t>
            </w:r>
            <w:r>
              <w:rPr>
                <w:rFonts w:cs="宋体;SimSun" w:ascii="宋体;SimSun" w:hAnsi="宋体;SimSun"/>
                <w:szCs w:val="21"/>
              </w:rPr>
              <w:t xml:space="preserve"> </w:t>
            </w:r>
            <w:r>
              <w:rPr>
                <w:rFonts w:ascii="宋体;SimSun" w:hAnsi="宋体;SimSun" w:cs="宋体;SimSun"/>
                <w:szCs w:val="21"/>
              </w:rPr>
              <w:t xml:space="preserve">万元，年均 </w:t>
            </w:r>
            <w:r>
              <w:rPr/>
              <w:t>0.00</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杨久香</w:t>
            </w:r>
            <w:r>
              <w:rPr/>
              <w:t>*</w:t>
            </w:r>
            <w:r>
              <w:rPr/>
              <w:t>、罗东坤</w:t>
            </w:r>
            <w:r>
              <w:rPr/>
              <w:t>.The development of corporate responsibility practices in Chinese petroleum enterprises.International Journal of Innovation and Sustainable Development.2014-04-27.36/520/94-104.</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房东毅、杨久香</w:t>
            </w:r>
            <w:r>
              <w:rPr/>
              <w:t>*</w:t>
            </w:r>
            <w:r>
              <w:rPr/>
              <w:t>、于庆</w:t>
            </w:r>
            <w:r>
              <w:rPr/>
              <w:t>.</w:t>
            </w:r>
            <w:r>
              <w:rPr/>
              <w:t>科技项目</w:t>
            </w:r>
            <w:r>
              <w:rPr/>
              <w:t>PMBOK</w:t>
            </w:r>
            <w:r>
              <w:rPr/>
              <w:t>模型构建及应用</w:t>
            </w:r>
            <w:r>
              <w:rPr/>
              <w:t>.</w:t>
            </w:r>
            <w:r>
              <w:rPr/>
              <w:t>天然气与石油</w:t>
            </w:r>
            <w:r>
              <w:rPr/>
              <w:t>.2017-12-25.35/6/107-112.</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王沿棋、杨久香</w:t>
            </w:r>
            <w:r>
              <w:rPr/>
              <w:t>*.EVA</w:t>
            </w:r>
            <w:r>
              <w:rPr/>
              <w:t>与平衡计分卡业绩评价体系在石油石化企业中的应用研究——以</w:t>
            </w:r>
            <w:r>
              <w:rPr/>
              <w:t>JX</w:t>
            </w:r>
            <w:r>
              <w:rPr/>
              <w:t>石化公司为例</w:t>
            </w:r>
            <w:r>
              <w:rPr/>
              <w:t>.</w:t>
            </w:r>
            <w:r>
              <w:rPr/>
              <w:t>经济管理</w:t>
            </w:r>
            <w:r>
              <w:rPr/>
              <w:t>.2014-04-01./1002-5766/36.</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刘宗俨、杨久香</w:t>
            </w:r>
            <w:r>
              <w:rPr/>
              <w:t>*</w:t>
            </w:r>
            <w:r>
              <w:rPr/>
              <w:t>、杨铭</w:t>
            </w:r>
            <w:r>
              <w:rPr/>
              <w:t>.</w:t>
            </w:r>
            <w:r>
              <w:rPr/>
              <w:t>大学生创业企业案例研究——以再生纸缘公司为例</w:t>
            </w:r>
            <w:r>
              <w:rPr/>
              <w:t>.</w:t>
            </w:r>
            <w:r>
              <w:rPr/>
              <w:t>中国大学生就业</w:t>
            </w:r>
            <w:r>
              <w:rPr/>
              <w:t>.2019-07-20.2019</w:t>
            </w:r>
            <w:r>
              <w:rPr/>
              <w:t>年</w:t>
            </w:r>
            <w:r>
              <w:rPr/>
              <w:t>14</w:t>
            </w:r>
            <w:r>
              <w:rPr/>
              <w:t>期</w:t>
            </w:r>
            <w:r>
              <w:rPr/>
              <w:t>:49-54,6.</w:t>
            </w:r>
            <w:r>
              <w:rPr/>
              <w:t>其他</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马义飞、翁文先、杨久香</w:t>
            </w:r>
            <w:r>
              <w:rPr/>
              <w:t>.</w:t>
            </w:r>
            <w:r>
              <w:rPr/>
              <w:t>管理学</w:t>
            </w:r>
            <w:r>
              <w:rPr/>
              <w:t>.</w:t>
            </w:r>
            <w:r>
              <w:rPr/>
              <w:t>第一版</w:t>
            </w:r>
            <w:r>
              <w:rPr/>
              <w:t>.</w:t>
            </w:r>
            <w:r>
              <w:rPr/>
              <w:t>国内</w:t>
            </w:r>
            <w:r>
              <w:rPr/>
              <w:t>.</w:t>
            </w:r>
            <w:r>
              <w:rPr/>
              <w:t>石油工业出版社</w:t>
            </w:r>
            <w:r>
              <w:rPr/>
              <w:t>.2009-07-01.1-.17.4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全国商务发展研究成果奖</w:t>
            </w:r>
            <w:r>
              <w:rPr/>
              <w:t>-</w:t>
            </w:r>
            <w:r>
              <w:rPr/>
              <w:t>研究报告</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8</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第二、</w:t>
            </w:r>
            <w:r>
              <w:rPr/>
              <w:t>9</w:t>
            </w:r>
            <w:r>
              <w:rPr/>
              <w:t>、第一</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海外勘探项目多维度资产优化方法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作为一名大学教师，多年来本人一直严格要求自己，遵守国家法律法规、遵守学校规章制度，积极参加学校组织的政治学习活动；爱岗敬业，认真上好每一堂课；关爱学生，尊重学生人格，平等对待每一位学生。努力成为一位让学生信任和尊敬的老师。</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