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张璇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企业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张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6-0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20-07-1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4-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北京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企业管理</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8.08-2019.08</w:t>
            </w:r>
            <w:r>
              <w:rPr/>
              <w:t>：美国圣母大学</w:t>
            </w:r>
            <w:r>
              <w:rPr>
                <w:rFonts w:eastAsia="Times New Roman"/>
              </w:rPr>
              <w:t xml:space="preserve"> </w:t>
            </w:r>
            <w:r>
              <w:rPr/>
              <w:t>访问学者</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509-200907 </w:t>
            </w:r>
            <w:r>
              <w:rPr/>
              <w:t>北京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609-200907 </w:t>
            </w:r>
            <w:r>
              <w:rPr/>
              <w:t>北京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9-201407 </w:t>
            </w:r>
            <w:r>
              <w:rPr/>
              <w:t>北京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407-202007 </w:t>
            </w:r>
            <w:r>
              <w:rPr/>
              <w:t>中国石油大学（北京）经济管理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808-201908 </w:t>
            </w:r>
            <w:r>
              <w:rPr/>
              <w:t>美国圣母大学</w:t>
            </w:r>
            <w:r>
              <w:rPr>
                <w:rFonts w:eastAsia="Times New Roman"/>
              </w:rPr>
              <w:t xml:space="preserve"> </w:t>
            </w:r>
            <w:r>
              <w:rPr/>
              <w:t>访问学者</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2007-202011 </w:t>
            </w:r>
            <w:r>
              <w:rPr/>
              <w:t>中国石油大学（北京）经济管理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3</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1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1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2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27.80</w:t>
            </w:r>
            <w:r>
              <w:rPr>
                <w:rFonts w:cs="宋体;SimSun" w:ascii="宋体;SimSun" w:hAnsi="宋体;SimSun"/>
                <w:szCs w:val="21"/>
              </w:rPr>
              <w:t xml:space="preserve"> </w:t>
            </w:r>
            <w:r>
              <w:rPr>
                <w:rFonts w:ascii="宋体;SimSun" w:hAnsi="宋体;SimSun" w:cs="宋体;SimSun"/>
                <w:szCs w:val="21"/>
              </w:rPr>
              <w:t xml:space="preserve">万元，年均 </w:t>
            </w:r>
            <w:r>
              <w:rPr/>
              <w:t>6.95</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张璇</w:t>
            </w:r>
            <w:r>
              <w:rPr/>
              <w:t>*.</w:t>
            </w:r>
            <w:r>
              <w:rPr/>
              <w:t>品牌选择中的人际影响及其作用机制研究</w:t>
            </w:r>
            <w:r>
              <w:rPr/>
              <w:t>.</w:t>
            </w:r>
            <w:r>
              <w:rPr/>
              <w:t>品牌研究</w:t>
            </w:r>
            <w:r>
              <w:rPr/>
              <w:t>.2017-08-25.4.</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张璇、林友威、张红霞</w:t>
            </w:r>
            <w:r>
              <w:rPr/>
              <w:t>*.</w:t>
            </w:r>
            <w:r>
              <w:rPr/>
              <w:t>基于中国上市公司样本的企业社会责任与企业市场价值关系的实证研究</w:t>
            </w:r>
            <w:r>
              <w:rPr/>
              <w:t>.</w:t>
            </w:r>
            <w:r>
              <w:rPr/>
              <w:t>管理学报</w:t>
            </w:r>
            <w:r>
              <w:rPr/>
              <w:t>.2019-07-01.16 (7).CSSC</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3] Xuan Zhang</w:t>
            </w:r>
            <w:r>
              <w:rPr/>
              <w:t>、</w:t>
            </w:r>
            <w:r>
              <w:rPr/>
              <w:t>Hongxia Zhang*</w:t>
            </w:r>
            <w:r>
              <w:rPr/>
              <w:t>、</w:t>
            </w:r>
            <w:r>
              <w:rPr/>
              <w:t>Jill Lei</w:t>
            </w:r>
            <w:r>
              <w:rPr/>
              <w:t>、</w:t>
            </w:r>
            <w:r>
              <w:rPr/>
              <w:t>Hongzhi Gao.Can Companies Survive a Multi-Brand Crisis? Research on Consumer Scapegoating.SUSTAINABILITY.2020-05-01.12 (10).SSCI</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139"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社交媒体广告效果的影响机制研究：基于网络关系强度与受众人格特质的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8-08-30 </w:t>
            </w:r>
            <w:r>
              <w:rPr/>
              <w:t>至</w:t>
            </w:r>
            <w:r>
              <w:rPr>
                <w:rFonts w:eastAsia="Times New Roman"/>
              </w:rPr>
              <w:t xml:space="preserve"> </w:t>
            </w:r>
            <w:r>
              <w:rPr/>
              <w:t>2021-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2.8</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群发性产品伤害危机中的替罪羊效应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4-07-01 </w:t>
            </w:r>
            <w:r>
              <w:rPr/>
              <w:t>至</w:t>
            </w:r>
            <w:r>
              <w:rPr>
                <w:rFonts w:eastAsia="Times New Roman"/>
              </w:rPr>
              <w:t xml:space="preserve"> </w:t>
            </w:r>
            <w:r>
              <w:rPr/>
              <w:t>2017-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作为一名中国共产党党员，本人在思想政治方面始终积极要求上进，政治立场坚定，拥护中国共产党的领导，坚持学习党的理论，拥护党的各项路线、方针、政策，注重自身的思想建设，不断提高自身的思想觉悟。热爱工作，热爱生活，团结同志，乐于助人。积极参加党组织的各项活动，实事求是，严于律己，言行一致，作风端正，谦虚谨慎，勤于钻研，敢于开展批评和自我批评。在工作和生活中，始终以立德树人为根本任务，贯彻以学生为中心的理念，关心学生、爱护学生。在主讲课程中积极融入思政内容，培养学生的社会责任感。</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