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方红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企业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方红</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5-0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601104097</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2-12-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995-10-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995-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人民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309-198707 </w:t>
            </w:r>
            <w:r>
              <w:rPr/>
              <w:t>中国人民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77-199509 </w:t>
            </w:r>
            <w:r>
              <w:rPr/>
              <w:t>云南省统计局</w:t>
            </w:r>
            <w:r>
              <w:rPr>
                <w:rFonts w:eastAsia="Times New Roman"/>
              </w:rPr>
              <w:t xml:space="preserve"> </w:t>
            </w:r>
            <w:r>
              <w:rPr/>
              <w:t>公务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209-199507 </w:t>
            </w:r>
            <w:r>
              <w:rPr/>
              <w:t>中国人民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510-202012 </w:t>
            </w:r>
            <w:r>
              <w:rPr/>
              <w:t>石油大学（北京）经济管理学院</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2</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3</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3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3.00</w:t>
            </w:r>
            <w:r>
              <w:rPr>
                <w:rFonts w:cs="宋体;SimSun" w:ascii="宋体;SimSun" w:hAnsi="宋体;SimSun"/>
                <w:szCs w:val="21"/>
              </w:rPr>
              <w:t xml:space="preserve"> </w:t>
            </w:r>
            <w:r>
              <w:rPr>
                <w:rFonts w:ascii="宋体;SimSun" w:hAnsi="宋体;SimSun" w:cs="宋体;SimSun"/>
                <w:szCs w:val="21"/>
              </w:rPr>
              <w:t xml:space="preserve">万元，年均 </w:t>
            </w:r>
            <w:r>
              <w:rPr/>
              <w:t>3.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贾珍、方红</w:t>
            </w:r>
            <w:r>
              <w:rPr/>
              <w:t>*.</w:t>
            </w:r>
            <w:r>
              <w:rPr/>
              <w:t>中国成品油消费需求波动及影响因素分析</w:t>
            </w:r>
            <w:r>
              <w:rPr/>
              <w:t>.</w:t>
            </w:r>
            <w:r>
              <w:rPr/>
              <w:t>现代化工</w:t>
            </w:r>
            <w:r>
              <w:rPr/>
              <w:t>.2019-07-18.</w:t>
            </w:r>
            <w:r>
              <w:rPr/>
              <w:t>中文核心期刊</w:t>
            </w:r>
            <w:r>
              <w:rPr/>
              <w:t>:6-10,5.</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方红</w:t>
            </w:r>
            <w:r>
              <w:rPr/>
              <w:t>*</w:t>
            </w:r>
            <w:r>
              <w:rPr/>
              <w:t>、于楠、孙仁金</w:t>
            </w:r>
            <w:r>
              <w:rPr/>
              <w:t>.</w:t>
            </w:r>
            <w:r>
              <w:rPr/>
              <w:t>我国成品油销售企业营销环境的演变及营销模式创新研究</w:t>
            </w:r>
            <w:r>
              <w:rPr/>
              <w:t>.</w:t>
            </w:r>
            <w:r>
              <w:rPr/>
              <w:t>国际石油经济</w:t>
            </w:r>
            <w:r>
              <w:rPr/>
              <w:t>.2019-12-25.41.</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纪念中国石油流通行业改革开放</w:t>
            </w:r>
            <w:r>
              <w:rPr/>
              <w:t>40</w:t>
            </w:r>
            <w:r>
              <w:rPr/>
              <w:t>周年优秀论文</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03-2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纪念中国石油流通行业改革开放</w:t>
            </w:r>
            <w:r>
              <w:rPr/>
              <w:t>40</w:t>
            </w:r>
            <w:r>
              <w:rPr/>
              <w:t>周年优秀论文</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03-2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w:t>
            </w:r>
            <w:r>
              <w:rPr/>
              <w:t>年度石油石化企业管理现代化创新优秀著作</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10-25</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5</w:t>
            </w:r>
            <w:r>
              <w:rPr/>
              <w:t>、</w:t>
            </w:r>
            <w:r>
              <w:rPr/>
              <w:t>5</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建国七十年石油流通行业七十事</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流通协会</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编撰《中国石油流通行业发展蓝皮书》（</w:t>
            </w:r>
            <w:r>
              <w:rPr/>
              <w:t>2019-2020</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流通协会</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编撰《中国石油流通行业发展蓝皮书》</w:t>
            </w:r>
            <w:r>
              <w:rPr>
                <w:rFonts w:eastAsia="Times New Roman"/>
              </w:rPr>
              <w:t xml:space="preserve"> </w:t>
            </w:r>
            <w:r>
              <w:rPr/>
              <w:t>（</w:t>
            </w:r>
            <w:r>
              <w:rPr/>
              <w:t>2018-2019</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流通协会</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编纂《中国低碳经济发展报告蓝皮书（</w:t>
            </w:r>
            <w:r>
              <w:rPr/>
              <w:t>2019-2020</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生物多样性保护与绿色发展基金会</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在教育教学工作中，我始终坚持党的教育方针，面向全体学生，教书育人，为人师表，确立以学生为主体，以培养学生主动发展为中心的教学思想，重视学生的个性发展。在思想上严于律己，热爱教育事业，能自觉遵守法律法规，遵守学校的各项规章制度和工作纪律。</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